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округа Истра  от 08.06.2017 г. № 13/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Онуфрие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Онуфрие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Онуфриевское, предусмотренный в бюджете муниципального образования сельского поселения Онуфрие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Онуфрие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50:00Z</dcterms:modified>
  <cp:revision>34</cp:revision>
  <dc:subject/>
  <dc:title>                                                                                                                   Приложение </dc:title>
</cp:coreProperties>
</file>