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Истринского муниципального района от 07.05.2015 г. № 2/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стринского муниципального района "О бюджете Ист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5 год и плановый период 2016 и 2017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12.12.2014 г. №2/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Истринского муниципального района на 2015 год и плановый период 2016 и 2017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 xml:space="preserve">Истринского муниципального района на 2015 год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</w:rPr>
        <w:t>и планов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16 и 201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98"/>
        <w:gridCol w:w="1828"/>
        <w:gridCol w:w="1687"/>
        <w:gridCol w:w="1545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Объем средств, тыс. рублей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5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6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</w:tr>
      <w:tr>
        <w:trPr>
          <w:trHeight w:val="6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ивлеч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,0</w:t>
            </w:r>
          </w:p>
        </w:tc>
      </w:tr>
      <w:tr>
        <w:trPr>
          <w:trHeight w:val="718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гаш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000,0</w:t>
            </w:r>
          </w:p>
        </w:tc>
      </w:tr>
      <w:tr>
        <w:trPr>
          <w:trHeight w:val="68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firstLine="1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3.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следующе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Начальник Управления по финансам и казначейству</w:t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 xml:space="preserve">Истринского муниципального района </w:t>
        <w:tab/>
        <w:t xml:space="preserve">           Л.И. Яновская</w:t>
      </w:r>
    </w:p>
    <w:sectPr>
      <w:footerReference w:type="default" r:id="rId2"/>
      <w:type w:val="nextPage"/>
      <w:pgSz w:w="11906" w:h="16838"/>
      <w:pgMar w:left="1620" w:right="84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36:00Z</dcterms:created>
  <dc:creator>JALI</dc:creator>
  <dc:description/>
  <cp:keywords/>
  <dc:language>en-US</dc:language>
  <cp:lastModifiedBy>KLP</cp:lastModifiedBy>
  <cp:lastPrinted>2013-12-23T09:27:00Z</cp:lastPrinted>
  <dcterms:modified xsi:type="dcterms:W3CDTF">2015-05-12T11:52:00Z</dcterms:modified>
  <cp:revision>21</cp:revision>
  <dc:subject/>
  <dc:title>Приложение</dc:title>
</cp:coreProperties>
</file>