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_________________________________________________________________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7.05.2015г. №  2/4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ub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 Истринского муниципального района</w:t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Истринского муниципального района на 2015 год</w:t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овый период 2016 и 2017 годов»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ем Совета депутатов от 20.03.2015 г. №1/2)</w:t>
      </w:r>
      <w:r>
        <w:rPr>
          <w:rFonts w:cs="Times New Roman" w:ascii="Times New Roman" w:hAnsi="Times New Roman"/>
        </w:rPr>
        <w:t xml:space="preserve"> 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5 год и плановый период 2016 и 2017 годов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 (с учетом изменений, внесенных Решением Совета депутатов от 20.03.2015 г. №1/2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100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>
          <w:b/>
        </w:rPr>
        <w:t>-</w:t>
      </w:r>
      <w:r>
        <w:rPr/>
        <w:t xml:space="preserve"> «</w:t>
      </w:r>
      <w:r>
        <w:rPr>
          <w:bCs/>
        </w:rPr>
        <w:t xml:space="preserve">3 496 483,1» цифрами </w:t>
      </w:r>
      <w:r>
        <w:rPr>
          <w:bCs/>
          <w:color w:val="000000"/>
        </w:rPr>
        <w:t>«3 765 906,7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Cs/>
          <w:color w:val="000000"/>
        </w:rPr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«3 570 702,7» цифрами «3 813 129,6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Cs/>
          <w:color w:val="000000"/>
        </w:rPr>
      </w:pPr>
      <w:r>
        <w:rPr>
          <w:bCs/>
          <w:color w:val="000000"/>
        </w:rPr>
        <w:t>- «74 219,6» цифрами «47 222,9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Cs/>
          <w:color w:val="000000"/>
        </w:rPr>
      </w:pPr>
      <w:r>
        <w:rPr>
          <w:bCs/>
          <w:color w:val="000000"/>
        </w:rPr>
        <w:t>- «46 219,6» цифрами «47 222,9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709"/>
        <w:rPr>
          <w:bCs/>
          <w:color w:val="000000"/>
        </w:rPr>
      </w:pPr>
      <w:r>
        <w:rPr>
          <w:bCs/>
          <w:color w:val="000000"/>
        </w:rPr>
        <w:t>В подпункте 2.2. заменить цифры: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left="709" w:hanging="0"/>
        <w:rPr>
          <w:bCs/>
          <w:color w:val="000000"/>
        </w:rPr>
      </w:pPr>
      <w:r>
        <w:rPr>
          <w:bCs/>
          <w:color w:val="000000"/>
        </w:rPr>
        <w:t>- «3 473 155,5» цифрами «3 468 765,5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Cs/>
          <w:color w:val="000000"/>
        </w:rPr>
      </w:pPr>
      <w:r>
        <w:rPr>
          <w:bCs/>
          <w:color w:val="000000"/>
        </w:rPr>
        <w:t>- «3 503 245,1» цифрами «3 498 905,1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709"/>
        <w:rPr>
          <w:bCs/>
          <w:color w:val="000000"/>
        </w:rPr>
      </w:pPr>
      <w:r>
        <w:rPr>
          <w:bCs/>
          <w:color w:val="000000"/>
        </w:rPr>
        <w:t>В подпункте 2.3. заменить цифры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>
          <w:bCs/>
          <w:color w:val="000000"/>
        </w:rPr>
        <w:t>- «41 380,6» цифрами «45 770,6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>
          <w:bCs/>
          <w:color w:val="000000"/>
        </w:rPr>
        <w:t>- «56 468,0» цифрами «60 808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709" w:hanging="0"/>
        <w:rPr>
          <w:bCs/>
          <w:color w:val="000000"/>
        </w:rPr>
      </w:pPr>
      <w:r>
        <w:rPr>
          <w:bCs/>
          <w:color w:val="000000"/>
        </w:rPr>
        <w:t>В пункте 3 заменить цифры «1 922 307,0» цифрами «2 191 730,6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709" w:hanging="11"/>
        <w:rPr>
          <w:bCs/>
          <w:color w:val="000000"/>
        </w:rPr>
      </w:pPr>
      <w:r>
        <w:rPr>
          <w:bCs/>
          <w:color w:val="000000"/>
        </w:rPr>
        <w:t>В пункте 17 заменить цифры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>
          <w:bCs/>
          <w:color w:val="000000"/>
        </w:rPr>
        <w:t>- «55 266,3» цифрами «47 214,4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>
          <w:bCs/>
          <w:color w:val="000000"/>
        </w:rPr>
        <w:t>- «42 868,7» цифрами «41 018,7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Cs/>
          <w:color w:val="000000"/>
        </w:rPr>
      </w:pPr>
      <w:r>
        <w:rPr>
          <w:bCs/>
          <w:color w:val="000000"/>
        </w:rPr>
        <w:t>- «29 617,6» цифрами «27 817,6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100"/>
        <w:ind w:left="0" w:firstLine="709"/>
        <w:rPr>
          <w:bCs/>
          <w:color w:val="000000"/>
        </w:rPr>
      </w:pPr>
      <w:r>
        <w:rPr>
          <w:bCs/>
          <w:color w:val="000000"/>
        </w:rPr>
        <w:t>Дополнить пункт 20 подпунктом 20.8 следующего содержания:</w:t>
      </w:r>
    </w:p>
    <w:p>
      <w:pPr>
        <w:pStyle w:val="TextBody"/>
        <w:spacing w:before="0" w:after="100"/>
        <w:rPr>
          <w:bCs/>
          <w:color w:val="000000"/>
        </w:rPr>
      </w:pPr>
      <w:r>
        <w:rPr>
          <w:bCs/>
          <w:color w:val="000000"/>
        </w:rPr>
        <w:tab/>
        <w:t>«20.8. на увеличение уставного капитала муниципального унитарного предприятия «Туристический кластер «Русская Палестина»» в сумме 100,0 тысяч рублей;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Дополнить пункт 20 подпунктом 20.9 следующего содержания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left="567" w:hanging="0"/>
        <w:rPr>
          <w:bCs/>
          <w:color w:val="000000"/>
        </w:rPr>
      </w:pPr>
      <w:r>
        <w:rPr>
          <w:bCs/>
          <w:color w:val="000000"/>
        </w:rPr>
        <w:t>«20.9. на проведение работ по электроснабжению жилого дома по адресу г. Истра, ул. Ленина, дом №27 управляющей компании ООО «Феникс» в сумме 734,73662 тысяч рублей;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Дополнить пункт 20 подпунктом 20.10 следующего содержания:</w:t>
      </w:r>
    </w:p>
    <w:p>
      <w:pPr>
        <w:pStyle w:val="TextBody"/>
        <w:spacing w:before="0" w:after="100"/>
        <w:rPr/>
      </w:pPr>
      <w:r>
        <w:rPr>
          <w:bCs/>
          <w:color w:val="000000"/>
        </w:rPr>
        <w:tab/>
        <w:t>«20.10. на реконструкцию водозаборного узла в д. Давыдовское муниципальному унитарному предприятию «Истринский водоканал» в сумме 4 514,0 тысяч рублей.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22 заменить цифры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>
          <w:bCs/>
          <w:color w:val="000000"/>
        </w:rPr>
        <w:t>- «120 000,0» цифрами «92 000,0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>
          <w:bCs/>
          <w:color w:val="000000"/>
        </w:rPr>
        <w:t>- «120 000,0» цифрами «92 000,0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Cs/>
          <w:color w:val="000000"/>
        </w:rPr>
      </w:pPr>
      <w:r>
        <w:rPr>
          <w:bCs/>
          <w:color w:val="000000"/>
        </w:rPr>
        <w:t>- «90 000,0» цифрами «70 000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23 заменить цифры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Cs/>
          <w:color w:val="000000"/>
        </w:rPr>
      </w:pPr>
      <w:r>
        <w:rPr>
          <w:bCs/>
          <w:color w:val="000000"/>
        </w:rPr>
        <w:t>- «28 000,0» цифрами «0,0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Cs/>
          <w:color w:val="000000"/>
        </w:rPr>
      </w:pPr>
      <w:r>
        <w:rPr>
          <w:bCs/>
          <w:color w:val="000000"/>
        </w:rPr>
        <w:t>- «50 000,0» цифрами «40 000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24 заменить цифры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/>
      </w:pPr>
      <w:r>
        <w:rPr>
          <w:bCs/>
          <w:color w:val="000000"/>
        </w:rPr>
        <w:t>- «120 000,0» цифрами «92 000,0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/>
      </w:pPr>
      <w:r>
        <w:rPr>
          <w:bCs/>
          <w:color w:val="000000"/>
        </w:rPr>
        <w:t>- «90 000,0» цифрами «70 000,0»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/>
      </w:pPr>
      <w:r>
        <w:rPr>
          <w:bCs/>
          <w:color w:val="000000"/>
        </w:rPr>
        <w:t>- «50 000,0» цифрами «50 000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>
          <w:bCs/>
          <w:color w:val="000000"/>
        </w:rPr>
        <w:t>Пункт 35 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/>
      </w:pPr>
      <w:r>
        <w:rPr>
          <w:bCs/>
          <w:color w:val="000000"/>
        </w:rPr>
        <w:t>«35.</w:t>
        <w:tab/>
        <w:t>Установить, что в расходах бюджета Истринского муниципального района предусматриваются межбюджетные трансферты бюджетам поселений Истринского муниципального района, в том числе: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Подпункт 35.1 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«35.1. на исполнение части полномочий Истринского муниципального района в сумме 80 000,0 тысяч рублей на 2015 год, в сумме 80 000 тысяч рублей на 2016 год, в сумме 80 000 тысяч рублей на 2017 год;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>
          <w:bCs/>
          <w:color w:val="000000"/>
        </w:rPr>
        <w:t>Дополнить пункт 35 подпунктами 35.2-35.3 следующего содержа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/>
      </w:pPr>
      <w:r>
        <w:rPr>
          <w:bCs/>
          <w:color w:val="000000"/>
        </w:rPr>
        <w:t>«35.2. на решение социально-значимых задач городского поселения Снегири на текущий ремонт муниципальных дорог в сумме 4 000,0 тысяч рублей на 2015 год;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/>
      </w:pPr>
      <w:r>
        <w:rPr>
          <w:bCs/>
          <w:color w:val="000000"/>
        </w:rPr>
        <w:t>35.3. Порядок предоставления и объем межбюджетных трансфертов поселениям Истринского муниципального района устанавливается администрацией Истринского муниципального района.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Пункт 38 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/>
      </w:pPr>
      <w:r>
        <w:rPr>
          <w:bCs/>
          <w:color w:val="000000"/>
        </w:rPr>
        <w:t xml:space="preserve">«38. Предоставить муниципальные преференции в виде права без проведения конкурса осуществлять до 31.12.2015 года управление многоквартирными домами организациям согласно Приложению №14 к решению Совета депутатов «О бюджете Истринского муниципального района на 2015 год и плановый период 2016 и 2017 годов». 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Установить, что предоставление преференции в отношении соответствующей организации и многоквартирного дома из числа указанных в Приложении №14 к решению Совета депутатов «О бюджете Истринского муниципального района на 2015 год и плановый период 2016 и 2017 годов»  прекращается досрочно в случае принятия в порядке, установленном Жилищным кодексом Российской Федерации, решения о выборе управляющих организаций для управления многоквартирными домами собственниками помещений многоквартирных жилых домов или по результатам проведенного открытого конкурса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Установить, что действие настоящего пункта распространяется на правоотношения, возникшие с 01.05.2015 г.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Пункт 39 изложить в следующей редакции:</w:t>
      </w:r>
    </w:p>
    <w:p>
      <w:pPr>
        <w:pStyle w:val="TextBody"/>
        <w:spacing w:before="0" w:after="100"/>
        <w:ind w:firstLine="567"/>
        <w:rPr/>
      </w:pPr>
      <w:r>
        <w:rPr>
          <w:bCs/>
          <w:color w:val="000000"/>
        </w:rPr>
        <w:t>«39. Утвердить Приложение №14 «Перечень юридических лиц, которым предоставляется муниципальная преференция в виде права без проведения конкурса осуществлять до 31.12.2015 года управление многоквартирными домами на территории Истринского муниципального района» к решению Совета депутатов «О бюджете Истринского муниципального района на 2015 год и плановый период 2016 и 2017 годов.»</w:t>
      </w:r>
    </w:p>
    <w:p>
      <w:pPr>
        <w:pStyle w:val="TextBody"/>
        <w:numPr>
          <w:ilvl w:val="0"/>
          <w:numId w:val="2"/>
        </w:numPr>
        <w:spacing w:before="0" w:after="100"/>
        <w:rPr>
          <w:bCs/>
          <w:color w:val="000000"/>
        </w:rPr>
      </w:pPr>
      <w:r>
        <w:rPr>
          <w:bCs/>
          <w:color w:val="000000"/>
        </w:rPr>
        <w:t>Дополнить пунктами 40,41 следующего содержания:</w:t>
      </w:r>
    </w:p>
    <w:p>
      <w:pPr>
        <w:pStyle w:val="TextBody"/>
        <w:spacing w:before="0" w:after="100"/>
        <w:ind w:left="568" w:hanging="0"/>
        <w:rPr>
          <w:bCs/>
          <w:color w:val="000000"/>
        </w:rPr>
      </w:pPr>
      <w:r>
        <w:rPr>
          <w:bCs/>
          <w:color w:val="000000"/>
        </w:rPr>
        <w:t>«40. Настоящее Решение вступает в силу с 1 января 2015 года.»</w:t>
      </w:r>
    </w:p>
    <w:p>
      <w:pPr>
        <w:pStyle w:val="TextBody"/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«41. Настоящее Решение подлежит официальному опубликованию.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 xml:space="preserve">Приложение 1 «Поступление доходов по основным источникам в бюджет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</w:t>
      </w:r>
      <w:r>
        <w:rPr>
          <w:bCs/>
        </w:rPr>
        <w:t>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5 «Источники внутреннего финансирования дефицита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6 «Источники внутреннего финансирования дефицита бюджета Истринского муниципального района на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7 «Расходы бюджета Истринского муниципального района на 2015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8 «Расходы бюджета Истринского муниципального района плановый период 2016 и 2017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5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9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12 «Расходы бюджета Истринского муниципального района на плановый период 2016 и 2017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10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>
          <w:b/>
          <w:b/>
          <w:bCs/>
          <w:sz w:val="16"/>
          <w:szCs w:val="16"/>
        </w:rPr>
      </w:pPr>
      <w:r>
        <w:rPr/>
        <w:t>Приложение 13 «Программа муниципальных внутренних заимствований Истринского муниципального района на 2015 год и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1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4 «Перечень юридических лиц, которым предоставляется муниципальная преференция в виде права без проведения конкурса осуществлять до 31.12.2015 года управление многоквартирными домами на территории Истринского муниципального района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12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/>
      </w:r>
    </w:p>
    <w:p>
      <w:pPr>
        <w:pStyle w:val="TextBody"/>
        <w:rPr/>
      </w:pPr>
      <w:r>
        <w:rPr/>
        <w:t>Глава Истринского</w:t>
      </w:r>
    </w:p>
    <w:p>
      <w:pPr>
        <w:pStyle w:val="TextBody"/>
        <w:tabs>
          <w:tab w:val="clear" w:pos="720"/>
          <w:tab w:val="right" w:pos="10348" w:leader="none"/>
        </w:tabs>
        <w:rPr/>
      </w:pPr>
      <w:r>
        <w:rPr/>
        <w:t>муниципального района</w:t>
        <w:tab/>
        <w:t>А.Г. Скворцов</w:t>
      </w:r>
    </w:p>
    <w:sectPr>
      <w:footerReference w:type="default" r:id="rId3"/>
      <w:type w:val="nextPage"/>
      <w:pgSz w:w="11906" w:h="16838"/>
      <w:pgMar w:left="851" w:right="737" w:gutter="0" w:header="0" w:top="1134" w:footer="306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MIN</cp:lastModifiedBy>
  <cp:lastPrinted>2015-05-05T09:56:00Z</cp:lastPrinted>
  <dcterms:modified xsi:type="dcterms:W3CDTF">2015-05-14T07:59:00Z</dcterms:modified>
  <cp:revision>203</cp:revision>
  <dc:subject/>
  <dc:title>                                                                ЗАКОН</dc:title>
</cp:coreProperties>
</file>