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sz w:val="36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2017 г. №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городского поселения Истра</w:t>
      </w:r>
    </w:p>
    <w:p>
      <w:pPr>
        <w:pStyle w:val="Heading3"/>
        <w:keepNext w:val="false"/>
        <w:widowControl w:val="false"/>
        <w:rPr/>
      </w:pPr>
      <w:r>
        <w:rPr/>
        <w:t>«О бюджете городского поселения</w:t>
      </w:r>
    </w:p>
    <w:p>
      <w:pPr>
        <w:pStyle w:val="Heading3"/>
        <w:keepNext w:val="false"/>
        <w:widowControl w:val="false"/>
        <w:rPr/>
      </w:pPr>
      <w:r>
        <w:rPr/>
        <w:t>Истра на 2017 год и плановый период 2018 и 2019 годов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Истра от 20.12.2016г. № 11/11 «О бюджете городского поселения Истра на 2017 год и плановый период 2018 и 2019 годов», Совет депутатов городского округа Ист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изменения бюджета городского поселения Истра на 2017 год и плановый период 2018 и 2019 годов согласно приложению 1 к настоящему Решению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numPr>
          <w:ilvl w:val="0"/>
          <w:numId w:val="2"/>
        </w:numPr>
        <w:jc w:val="both"/>
        <w:rPr/>
      </w:pPr>
      <w:r>
        <w:rPr/>
        <w:t>Внести в Решение Совета депутатов городского поселения Истра от 20.12.2016г. № 11/1 «О бюджете городского поселения Истра на 2017 год и плановый период 2018 и 2019 годов» следующие изменен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ункте 1 заменить цифры: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«311 838,0» на «312 938,0»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«317 282,2» на «318 382,2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пункте 26 цифры «45 892,0» заменить цифрами «142 975,0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 В пункте 27 цифры «13 300,0» заменить цифрами «8 300,0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 Пункты 30-31 считать пунктами 31-32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 Пункт 30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0. Утвердить объем межбюджетных трансфертов, получаемых из бюджетов других уровней в 2017 году в сумме 1 100,0 тысяч рублей, в 2018 году в сумме 0 тысяч рублей, в 2019 году в сумме 0 тысяч рублей»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2.6. Приложение 1 «Поступление доходов по основным источникам в бюджет муниципального образования городского поселения Истра на 2017 год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2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2.7. Приложение 4 «Перечень главных администраторов (администраторов) доходов бюджета муниципального образования городского поселения Истра на 2017 год и плановый период 2018 и 2019 годов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3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2.8. Приложение 6 «Источники внутреннего финансирования дефицита бюджета муниципального образования городского поселения Истра на 2017 год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4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9. Приложение 8 «Расходы бюджета муниципального образования городского поселения Истра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5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10. Приложение 10 «Ведомственная структура расходов бюджета муниципального образования городского поселения Истра на 2017 год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6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2.11. Приложение 12 «Расходы бюджета городского поселения Истра на 2016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7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12. Приложение 14 «Межбюджетные трансферты из бюджета муниципального образования городского поселения Истра бюджету Истринского муниципального района на 2017 год и плановый период 2018 и 2019 год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8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13. 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муниципального образования городского поселения Истра в 2017-2019 годах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9 к настоящему Решению.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rPr/>
      </w:pPr>
      <w:r>
        <w:rPr/>
        <w:t>3.  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</w:rPr>
      </w:pPr>
      <w:r>
        <w:rPr>
          <w:b/>
        </w:rPr>
      </w:r>
    </w:p>
    <w:p>
      <w:pPr>
        <w:pStyle w:val="TextBody"/>
        <w:ind w:left="73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ского округа Истра </w:t>
      </w:r>
    </w:p>
    <w:p>
      <w:pPr>
        <w:pStyle w:val="Normal"/>
        <w:tabs>
          <w:tab w:val="clear" w:pos="720"/>
          <w:tab w:val="right" w:pos="935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осковской области</w:t>
        <w:tab/>
        <w:t>А.Г. Скворцов</w:t>
      </w:r>
    </w:p>
    <w:p>
      <w:pPr>
        <w:pStyle w:val="TextBody"/>
        <w:ind w:left="7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92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 w:val="false"/>
      <w:i w:val="false"/>
      <w:iCs w:val="false"/>
      <w:sz w:val="24"/>
      <w:szCs w:val="24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  <w:b/>
      <w:bCs/>
    </w:rPr>
  </w:style>
  <w:style w:type="character" w:styleId="WW8Num19z0">
    <w:name w:val="WW8Num19z0"/>
    <w:qFormat/>
    <w:rPr>
      <w:b/>
      <w:bCs/>
    </w:rPr>
  </w:style>
  <w:style w:type="character" w:styleId="WW8Num22z0">
    <w:name w:val="WW8Num22z0"/>
    <w:qFormat/>
    <w:rPr>
      <w:b w:val="false"/>
      <w:bCs w:val="false"/>
      <w:i w:val="false"/>
      <w:iCs w:val="false"/>
      <w:sz w:val="24"/>
      <w:szCs w:val="24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  <w:i w:val="false"/>
      <w:iCs w:val="false"/>
      <w:sz w:val="24"/>
      <w:szCs w:val="24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42:00Z</dcterms:created>
  <dc:creator>госдоходы</dc:creator>
  <dc:description/>
  <cp:keywords/>
  <dc:language>en-US</dc:language>
  <cp:lastModifiedBy>Ekonomist</cp:lastModifiedBy>
  <cp:lastPrinted>2017-04-07T14:56:00Z</cp:lastPrinted>
  <dcterms:modified xsi:type="dcterms:W3CDTF">2017-04-07T11:56:00Z</dcterms:modified>
  <cp:revision>8</cp:revision>
  <dc:subject/>
  <dc:title>ЗАКОН</dc:title>
</cp:coreProperties>
</file>