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3.09.2017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2/10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Cs w:val="24"/>
        </w:rPr>
        <w:t>О внесении изменений в Решение Совета депутатов сельского поселения Обушковское «О бюджете муниципального образования сельского поселения Обушковское на 2017 год и плановый период 2018 и 2019 годов»</w:t>
      </w:r>
    </w:p>
    <w:p>
      <w:pPr>
        <w:pStyle w:val="Normal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720"/>
        <w:rPr/>
      </w:pPr>
      <w:r>
        <w:rPr/>
        <w:t>Обсудив представленные руководителем администрации городского округа Истра материалы «О внесении изменений в Решение Совета депутатов сельского поселения Обушковское от 05.12.2016г. № 143 «О бюджете муниципального образования сельского поселения Обушковское на 2017 год и плановый период 2018 и 2019 годов» (с учетом изменений, внесенных Решением от 23.01.2017г. № 149, от 28.02.2017г. № 151, от 12.04.2017г. № 12/3, от 08.06.2017г. №27/6) Совет депутатов городского округа Истра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РЕШИЛ:</w:t>
      </w:r>
    </w:p>
    <w:p>
      <w:pPr>
        <w:pStyle w:val="11"/>
        <w:keepNext w:val="false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11"/>
        <w:keepNext w:val="false"/>
        <w:ind w:firstLine="709"/>
        <w:jc w:val="both"/>
        <w:rPr/>
      </w:pPr>
      <w:r>
        <w:rPr>
          <w:b/>
          <w:bCs/>
        </w:rPr>
        <w:t>Статья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1"/>
        <w:keepNext w:val="false"/>
        <w:ind w:firstLine="709"/>
        <w:jc w:val="both"/>
        <w:rPr/>
      </w:pPr>
      <w:r>
        <w:rPr/>
        <w:t>Утвердить изменения бюджета муниципального образования сельского поселения Обушковское на 2017 год согласно приложению 1 к настоящему Решению.</w:t>
      </w:r>
    </w:p>
    <w:p>
      <w:pPr>
        <w:pStyle w:val="11"/>
        <w:keepNext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11"/>
        <w:keepNext w:val="false"/>
        <w:ind w:firstLine="709"/>
        <w:jc w:val="both"/>
        <w:rPr/>
      </w:pPr>
      <w:r>
        <w:rPr>
          <w:b/>
          <w:bCs/>
        </w:rPr>
        <w:t>Статья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1"/>
        <w:keepNext w:val="false"/>
        <w:ind w:firstLine="709"/>
        <w:jc w:val="both"/>
        <w:rPr/>
      </w:pPr>
      <w:r>
        <w:rPr/>
        <w:t>Внести в Решение Совета депутатов сельского поселения Обушковское от 05.12.2016г. № 143 «О бюджете муниципального образования сельского поселения Обушковское на 2017 год и плановый период 2018 и 2019 годов» (с учетом изменений, внесенных Решением от 23.01.2017г. № 149, от 28.02.2017г. № 151, от 12.04.2017г. № 12/3, от 08.06.2017г. №27/6) следующие изменения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пункте 1 заменить цифры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09" w:hanging="0"/>
        <w:jc w:val="both"/>
        <w:rPr/>
      </w:pPr>
      <w:r>
        <w:rPr>
          <w:szCs w:val="24"/>
        </w:rPr>
        <w:t>«384 847,0» цифрами «387 287,0»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Cs w:val="24"/>
        </w:rPr>
        <w:t>«576 635,5» цифрами «588 106,5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Cs w:val="24"/>
        </w:rPr>
        <w:t>«191 788,5» на «200 819,5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Cs w:val="24"/>
        </w:rPr>
        <w:t>В пункте 19 цифры «133,0» заменить цифрами «2 573,0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Cs w:val="24"/>
        </w:rPr>
        <w:t>В пункте 30 цифры «292 616,5» заменить цифрами «306 737,5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 «Поступление доходов по основным источникам в бюджет муниципального образования сельского поселения Обушковское на 2017 год» к Решению Совета депутатов сельского поселения Обушковское «О бюджете муниципального образования сельского поселения Обушковское на 2017 год и плановый период 2018 и 2019 годов» изложить в редакции приложения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6 «Источники внутреннего финансирования дефицита бюджета муниципального образования сельского поселения Обушковское на 2017 год» к Решению Совета депутатов сельского поселения Обушковское «О бюджете муниципального образования сельского поселения Обушковское на 2017 год и плановый период 2018 и 2019 годов» изложить в редакции приложения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8 «Расходы бюджета муниципального образования сельского поселения Обушковское на 2017 год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Обушковское «О бюджете муниципального образования сельского поселения Обушковское на 2017 год и плановый период 2018 и 2019 годов» изложить в редакции приложения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0 «Ведомственная структура расходов бюджета муниципального образования сельского поселения Обушковское на 2017 год» к Решению Совета депутатов сельского поселения Обушковское «О бюджете муниципального образования сельского поселения Обушковское на 2017 год и плановый период 2018 и 2019 годов» изложить в редакции приложения 5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2 «Расходы бюджета сельского поселения Обушковское на 2017 год по целевым статьям (муниципальным программам и непрограмным направлениям деятельности) группам и подгруппам видов расходов классификации расходов бюджетов» к Решению Совета депутатов сельского поселения Обушковское «О бюджете муниципального образования сельского поселения Обушковское на 2017 год и плановый период 2018 и 2019 годов» изложить в редакции приложения 6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4 «Межбюджетные трансферты из бюджета сельского поселения Обушковское бюджету Истринского муниципального района 2017 год и плановый период 2018 и 2019 годов» к Решению Совета депутатов сельского поселения Обушковское «О бюджете муниципального образования сельского поселения Обушковское на 2017 год и плановый период 2018 и 2019 годов» изложить в редакции приложения 7 к настоящему Решению.</w:t>
      </w:r>
    </w:p>
    <w:p>
      <w:pPr>
        <w:pStyle w:val="11"/>
        <w:keepNext w:val="false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11"/>
        <w:keepNext w:val="false"/>
        <w:ind w:firstLine="709"/>
        <w:jc w:val="both"/>
        <w:rPr>
          <w:b/>
          <w:b/>
          <w:bCs/>
        </w:rPr>
      </w:pPr>
      <w:r>
        <w:rPr>
          <w:b/>
          <w:bCs/>
        </w:rPr>
        <w:t>Статья 3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Настоящее Решение вступает в силу после его официального опубликования.</w:t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Истра </w:t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  <w:tab/>
        <w:t>А.Г. Скворцов</w:t>
      </w:r>
    </w:p>
    <w:p>
      <w:pPr>
        <w:pStyle w:val="Normal"/>
        <w:tabs>
          <w:tab w:val="clear" w:pos="708"/>
          <w:tab w:val="left" w:pos="7797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b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33:00Z</dcterms:created>
  <dc:creator>Волкова</dc:creator>
  <dc:description/>
  <cp:keywords/>
  <dc:language>en-US</dc:language>
  <cp:lastModifiedBy>Алёна Сергеевна Лисовская</cp:lastModifiedBy>
  <cp:lastPrinted>2017-06-05T18:30:00Z</cp:lastPrinted>
  <dcterms:modified xsi:type="dcterms:W3CDTF">2017-09-14T13:20:00Z</dcterms:modified>
  <cp:revision>21</cp:revision>
  <dc:subject/>
  <dc:title/>
</cp:coreProperties>
</file>