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.2017г. № 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Павло-Слободское «О бюджете муниципального образования сельского поселения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-Слободское на 2017 год и плановый период 2018 и 2019 годов»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Павло-Слободское от 08.12.2016 г. № 24 «О бюджете муниципального образования сельского поселения Павло-Слободское на 2017 год и плановый период 2018 и 2019 годов» </w:t>
      </w:r>
      <w:r>
        <w:rPr/>
        <w:t>(с учетом изменений, внесенных Решением от 16.02.2017г. № 04, от 12.04.2017г. № 14/3, от 08.06.2017г. №29/6, от 13.09.2017 г. №14/10)</w:t>
      </w:r>
      <w:r>
        <w:rPr>
          <w:szCs w:val="24"/>
        </w:rPr>
        <w:t>, Совет депутатов городского округа Истра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муниципального образования сельского поселения Павло-Слободское на 2017 год согласно приложению 1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Cs w:val="24"/>
        </w:rPr>
        <w:t>Внести в Решение Совета депутатов сельского поселения Павло-Слободское от 08.12.2016 г. № 24 «О бюджете муниципального образования сельского поселения Ивановское на 2017 год и плановый период 2018 и 2019 годов»</w:t>
      </w:r>
      <w:r>
        <w:rPr/>
        <w:t xml:space="preserve"> (с учетом изменений, внесенных Решением от 16.02.2017г. № 04, от 12.04.2017г. № 14/3, от 08.06.2017г. №29/6, от 13.09.2017 г. №14/10)</w:t>
      </w:r>
      <w:r>
        <w:rPr>
          <w:szCs w:val="24"/>
        </w:rPr>
        <w:t xml:space="preserve">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344 314,0» цифрами «344 504,0»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/>
      </w:pPr>
      <w:r>
        <w:rPr>
          <w:szCs w:val="24"/>
        </w:rPr>
        <w:t>«380 807,2» цифрами «377 407,2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/>
      </w:pPr>
      <w:r>
        <w:rPr>
          <w:szCs w:val="24"/>
        </w:rPr>
        <w:t>«36 493,2» на «32 903,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заменить цифры « 533,0» цифрами «723,0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заменить цифры «150 459,6» цифрами «155 413,9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Павло-Слободское на 2017 год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Павло-Слободское на 2017 год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Павло-Слобод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Павло-Слободское на 2017 год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Павло-Слобод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Павло-Слободское  бюджету Истринского муниципального района 2017 год и плановый период 2018 и 2019 год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709" w:hanging="0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right" w:pos="9356" w:leader="none"/>
        </w:tabs>
        <w:jc w:val="both"/>
        <w:rPr/>
      </w:pPr>
      <w:r>
        <w:rPr>
          <w:szCs w:val="24"/>
        </w:rPr>
        <w:t>Управления Павло-Слободское городского округа Истра</w:t>
        <w:tab/>
        <w:t>Г.О. Савченко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Тел.8(498-31) 9-94-09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06-05T17:15:00Z</cp:lastPrinted>
  <dcterms:modified xsi:type="dcterms:W3CDTF">2017-11-06T07:47:00Z</dcterms:modified>
  <cp:revision>26</cp:revision>
  <dc:subject/>
  <dc:title/>
</cp:coreProperties>
</file>