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2017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сельского поселения Ивановское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«О бюджете муниципального образования сельского поселения Иванов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на 2017 год и плановый период 2018 и 2019 годов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Ивановское от </w:t>
      </w:r>
      <w:r>
        <w:rPr>
          <w:u w:val="single"/>
        </w:rPr>
        <w:t>23.12.2016 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Иван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Ивановское от </w:t>
      </w:r>
      <w:r>
        <w:rPr>
          <w:u w:val="single"/>
        </w:rPr>
        <w:t>23.12.2016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89 656,0» цифрами «92 166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3 604,2» цифрами «126 267,2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33 948,2» цифрами «34 101,2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267,0» заменить цифрами «2 777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1 цифры «654,5» заменить цифрами «426,6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43 967,0» заменить цифрами «48 13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Иван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Ивановское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Ивановское бюджету Истринского муниципального райо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Ивановское городского округа Истра</w:t>
        <w:tab/>
        <w:t>М.И. Балаб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43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9-05T13:14:00Z</dcterms:modified>
  <cp:revision>16</cp:revision>
  <dc:subject/>
  <dc:title/>
</cp:coreProperties>
</file>