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т 14.12.2017г. № 9/14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Cs w:val="24"/>
        </w:rPr>
        <w:t>О внесении изменений в Решение Совета депутатов сельского поселения Ермолинское «О бюджете муниципального образования сельского поселения Ермолинское на 2017 год и плановый период 2018 и 2019 годов»</w:t>
      </w:r>
    </w:p>
    <w:p>
      <w:pPr>
        <w:pStyle w:val="TextBody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Ермолинское от 06.12.2016г. № 1 «О бюджете муниципального образования сельского поселения Ермолинское на 2017 год и плановый период 2018 и 2019 годов» </w:t>
      </w:r>
      <w:r>
        <w:rPr/>
        <w:t>(с учетом изменений, внесенных Решением от 14.02.2017г. № 1, от 12.04.2017г. № 7/3, от 08.06.2017г. № 22/6; от 13.09.2017г. №7/10; от 09.11.2017г. № 7/12)</w:t>
      </w:r>
      <w:r>
        <w:rPr>
          <w:szCs w:val="24"/>
        </w:rPr>
        <w:t xml:space="preserve"> Совет депутатов городского округа Истра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ЕШИЛ:</w:t>
      </w:r>
    </w:p>
    <w:p>
      <w:pPr>
        <w:pStyle w:val="1"/>
        <w:keepNext w:val="false"/>
        <w:ind w:left="360" w:hanging="0"/>
        <w:jc w:val="both"/>
        <w:rPr/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Утвердить изменения бюджета муниципального образования сельского поселения Ермолинское на 2017 год согласно приложению 1 к настоящему Решению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ind w:left="360" w:hanging="0"/>
        <w:jc w:val="both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"/>
        <w:keepNext w:val="false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Внести в Решение Совета депутатов сельского поселения Ермолинское от 06.12.2016г. № 1 «О бюджете муниципального образования сельского поселения Ермолинское на 2017 год и плановый период 2018 и 2019 годов» (с учетом изменений, внесенных Решением от 14.02.2017г. № 1, от 12.04.2017г. № 7/3, от 08.06.2017г. № 22/6; от 13.09.2017г. №7/10; от 09.11.2017г. № 7/12) следующие изменения: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ind w:left="0" w:firstLine="709"/>
        <w:rPr/>
      </w:pPr>
      <w:r>
        <w:rPr/>
        <w:t>В пункте 1 заменить цифры:</w:t>
      </w:r>
    </w:p>
    <w:p>
      <w:pPr>
        <w:pStyle w:val="TextBody"/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ind w:left="709" w:hanging="0"/>
        <w:rPr/>
      </w:pPr>
      <w:r>
        <w:rPr/>
        <w:t>«513 510,7» цифрами «441 830,0»;</w:t>
      </w:r>
    </w:p>
    <w:p>
      <w:pPr>
        <w:pStyle w:val="TextBody"/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ind w:left="709" w:hanging="0"/>
        <w:rPr/>
      </w:pPr>
      <w:r>
        <w:rPr/>
        <w:t>«313 116,7» цифрами «241 436,0»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ind w:left="0" w:firstLine="709"/>
        <w:rPr/>
      </w:pPr>
      <w:r>
        <w:rPr/>
        <w:t>В пункте 23 цифры «580,0» заменить цифрами «570,0»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ind w:left="0" w:firstLine="709"/>
        <w:rPr/>
      </w:pPr>
      <w:r>
        <w:rPr/>
        <w:t>В пункте 29 заменить цифры «1 000,0» цифрами «100,0»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ind w:left="0" w:firstLine="709"/>
        <w:rPr/>
      </w:pPr>
      <w:r>
        <w:rPr/>
        <w:t>В пункте 30 заменить цифры «347 953,9» цифрами «309 375,1»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ind w:left="0" w:firstLine="709"/>
        <w:rPr/>
      </w:pPr>
      <w:r>
        <w:rPr/>
        <w:t>В пункте 31 заменить цифры «2 971,0» цифрами «2 871,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сельского поселения Ермолинское на 2017 год» к Решению Совета депутатов сельского поселения Ермолинское «О бюджете муниципального образования сельского поселения Ермолин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сельского поселения Ермолин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Ермолинское «О бюджете муниципального образования сельского поселения Ермолин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Ермолинское на 2017 год» к Решению Совета депутатов сельского поселения Ермолинское «О бюджете муниципального образования сельского поселения Ермолинское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2 «Расходы бюджета сельского поселения Ермолинское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Ермолинское «О бюджете муниципального образования сельского поселения Ермолинское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4 «Межбюджетные трансферты из бюджета сельского поселения Ермолинское  бюджету Истринского муниципального района 2017 год и плановый период 2018 и 2019 годов» к Решению Совета депутатов сельского поселения Ермолинское «О бюджете муниципального образования сельского поселения Ермолинское на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5 «Субсидии юридическим лицам (за исключением субсидий муниципальным учреждениям), индивидуальным предпринимателям, физическим лицам, предоставляемые из бюджета сельского поселения Ермолинское на 2017 год и на плановый период 2018 и 2019 годов» к Решению Совета депутатов сельского поселения Ермолинское «О бюджете муниципального образования сельского поселения Ермолинское на 2017 год и плановый период 2018 и 2019 годов» изложить в редакции приложения 7 к настоящему Решению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b/>
          <w:bCs/>
        </w:rPr>
        <w:t>Статья 3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</w:p>
    <w:p>
      <w:pPr>
        <w:pStyle w:val="Normal"/>
        <w:tabs>
          <w:tab w:val="clear" w:pos="709"/>
          <w:tab w:val="left" w:pos="7513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567" w:hanging="207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 w:val="false"/>
      <w:i w:val="false"/>
      <w:iCs w:val="false"/>
      <w:sz w:val="24"/>
      <w:szCs w:val="24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Алёна Сергеевна Лисовская</cp:lastModifiedBy>
  <dcterms:modified xsi:type="dcterms:W3CDTF">2017-12-15T12:36:00Z</dcterms:modified>
  <cp:revision>29</cp:revision>
  <dc:subject/>
  <dc:title/>
</cp:coreProperties>
</file>