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2017г.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О внесении изменений в Решение Совета депутатов сельского поселения Костровское </w:t>
      </w:r>
      <w:r>
        <w:rPr>
          <w:b/>
          <w:bCs/>
          <w:szCs w:val="24"/>
        </w:rPr>
        <w:t>«О бюджете муниципального образования сельского поселения Костровское на 2017 год и плановый период 2018 и 2019 годов»</w:t>
      </w:r>
    </w:p>
    <w:p>
      <w:pPr>
        <w:pStyle w:val="TextBody"/>
        <w:ind w:firstLine="567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Обсудив представленные руководителем администрации городского округа Истра материалы «О внесении изменений в Решение Совета депутатов сельского поселения Костровское от 13.12.2016 г. № 29/12 «О бюджете муниципального образования сельского поселения Костровское на 2017 год и плановый период 2018 и 2019 годов» (с учетом изменений, внесенных Решением от 18.01.2017г. № 1/1, от 21.02.2017г. №3/2, от 12.04.2017г. №9/3, от 08.06.20107г. 24/6; от 13.09.2017г. № 9/10) Совет депутатов городского округа Истра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center"/>
        <w:rPr>
          <w:szCs w:val="24"/>
        </w:rPr>
      </w:pPr>
      <w:r>
        <w:rPr>
          <w:szCs w:val="24"/>
        </w:rPr>
        <w:t>РЕШИЛ:</w:t>
      </w:r>
    </w:p>
    <w:p>
      <w:pPr>
        <w:pStyle w:val="1"/>
        <w:keepNext w:val="false"/>
        <w:ind w:firstLine="567"/>
        <w:jc w:val="center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ind w:left="360" w:hanging="0"/>
        <w:jc w:val="both"/>
        <w:rPr/>
      </w:pPr>
      <w:r>
        <w:rPr>
          <w:b/>
          <w:bCs/>
        </w:rPr>
        <w:t>Статья 1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Утвердить изменения бюджета муниципального образования сельского поселения Костровское на 2017 год и плановый период 2018 и 2019 годов согласно приложению 1 к настоящему Решению.</w:t>
      </w:r>
    </w:p>
    <w:p>
      <w:pPr>
        <w:pStyle w:val="1"/>
        <w:keepNext w:val="false"/>
        <w:ind w:left="360" w:hanging="0"/>
        <w:jc w:val="both"/>
        <w:rPr/>
      </w:pPr>
      <w:r>
        <w:rPr/>
      </w:r>
    </w:p>
    <w:p>
      <w:pPr>
        <w:pStyle w:val="1"/>
        <w:keepNext w:val="false"/>
        <w:ind w:left="360" w:hanging="0"/>
        <w:jc w:val="both"/>
        <w:rPr/>
      </w:pPr>
      <w:r>
        <w:rPr>
          <w:b/>
          <w:bCs/>
        </w:rPr>
        <w:t>Статья 2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Внести в Решение Совета депутатов сельского поселения Костровское от 13.12.2016 г. № 29/12 «О бюджете муниципального образования сельского поселения Костровское на 2017 год и плановый период 2018 и 2019 годов» (с учетом изменений, внесенных Решением от 18.01.2017г. № 1/1, от 21.02.2017г. №3/2, от 12.04.2017г. №9/3, от 08.06.20107г. 24/6; от 13.09.2017г. № 9/10) следующие изменения: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В пункте 1 заменить цифры:</w:t>
      </w:r>
    </w:p>
    <w:p>
      <w:pPr>
        <w:pStyle w:val="TextBody"/>
        <w:tabs>
          <w:tab w:val="clear" w:pos="709"/>
          <w:tab w:val="left" w:pos="993" w:leader="none"/>
        </w:tabs>
        <w:autoSpaceDE w:val="false"/>
        <w:ind w:left="709" w:hanging="0"/>
        <w:rPr/>
      </w:pPr>
      <w:r>
        <w:rPr/>
        <w:t>«</w:t>
      </w:r>
      <w:r>
        <w:rPr>
          <w:szCs w:val="24"/>
        </w:rPr>
        <w:t>64 285,0</w:t>
      </w:r>
      <w:r>
        <w:rPr/>
        <w:t>» цифрами «62 211,2»;</w:t>
      </w:r>
    </w:p>
    <w:p>
      <w:pPr>
        <w:pStyle w:val="TextBody"/>
        <w:tabs>
          <w:tab w:val="clear" w:pos="709"/>
          <w:tab w:val="left" w:pos="993" w:leader="none"/>
        </w:tabs>
        <w:autoSpaceDE w:val="false"/>
        <w:ind w:left="709" w:hanging="0"/>
        <w:rPr/>
      </w:pPr>
      <w:r>
        <w:rPr/>
        <w:t>«</w:t>
      </w:r>
      <w:r>
        <w:rPr>
          <w:szCs w:val="24"/>
        </w:rPr>
        <w:t>83 275,1</w:t>
      </w:r>
      <w:r>
        <w:rPr/>
        <w:t>» цифрами «81 586,6»;</w:t>
      </w:r>
    </w:p>
    <w:p>
      <w:pPr>
        <w:pStyle w:val="TextBody"/>
        <w:tabs>
          <w:tab w:val="clear" w:pos="709"/>
          <w:tab w:val="left" w:pos="993" w:leader="none"/>
        </w:tabs>
        <w:autoSpaceDE w:val="false"/>
        <w:ind w:left="709" w:hanging="0"/>
        <w:rPr/>
      </w:pPr>
      <w:r>
        <w:rPr/>
        <w:t>«18 990,1» цифрами «19 375,4»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В подпункте 2.1 пункта 2 заменить цифры:</w:t>
      </w:r>
    </w:p>
    <w:p>
      <w:pPr>
        <w:pStyle w:val="Normal"/>
        <w:ind w:left="709" w:hanging="0"/>
        <w:jc w:val="both"/>
        <w:rPr/>
      </w:pPr>
      <w:r>
        <w:rPr/>
        <w:t>«</w:t>
      </w:r>
      <w:r>
        <w:rPr>
          <w:szCs w:val="24"/>
        </w:rPr>
        <w:t>56 847,0</w:t>
      </w:r>
      <w:r>
        <w:rPr/>
        <w:t xml:space="preserve">» </w:t>
      </w:r>
      <w:r>
        <w:rPr>
          <w:szCs w:val="24"/>
        </w:rPr>
        <w:t>цифрами «43 294,7»;</w:t>
      </w:r>
    </w:p>
    <w:p>
      <w:pPr>
        <w:pStyle w:val="Normal"/>
        <w:ind w:left="709" w:hanging="0"/>
        <w:jc w:val="both"/>
        <w:rPr>
          <w:szCs w:val="24"/>
        </w:rPr>
      </w:pPr>
      <w:r>
        <w:rPr>
          <w:szCs w:val="24"/>
        </w:rPr>
        <w:t>«56 886,0» цифрами «43 294,7»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В подпункте 2.2 пункта 2 заменить цифры:</w:t>
      </w:r>
    </w:p>
    <w:p>
      <w:pPr>
        <w:pStyle w:val="Normal"/>
        <w:ind w:left="709" w:hanging="0"/>
        <w:jc w:val="both"/>
        <w:rPr/>
      </w:pPr>
      <w:r>
        <w:rPr/>
        <w:t>«</w:t>
      </w:r>
      <w:r>
        <w:rPr>
          <w:szCs w:val="24"/>
        </w:rPr>
        <w:t>56 847,0</w:t>
      </w:r>
      <w:r>
        <w:rPr/>
        <w:t xml:space="preserve">» </w:t>
      </w:r>
      <w:r>
        <w:rPr>
          <w:szCs w:val="24"/>
        </w:rPr>
        <w:t>цифрами «43 294,7»;</w:t>
      </w:r>
    </w:p>
    <w:p>
      <w:pPr>
        <w:pStyle w:val="Normal"/>
        <w:ind w:left="709" w:hanging="0"/>
        <w:jc w:val="both"/>
        <w:rPr>
          <w:szCs w:val="24"/>
        </w:rPr>
      </w:pPr>
      <w:r>
        <w:rPr>
          <w:szCs w:val="24"/>
        </w:rPr>
        <w:t>«56 886,0» цифрами «43 294,7»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В пункте 19 заменить цифры «6 776,0» на «4 702,3»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В пункте 30 заменить цифры:</w:t>
      </w:r>
    </w:p>
    <w:p>
      <w:pPr>
        <w:pStyle w:val="TextBody"/>
        <w:tabs>
          <w:tab w:val="clear" w:pos="709"/>
          <w:tab w:val="left" w:pos="993" w:leader="none"/>
        </w:tabs>
        <w:autoSpaceDE w:val="false"/>
        <w:ind w:left="709" w:hanging="0"/>
        <w:rPr/>
      </w:pPr>
      <w:r>
        <w:rPr/>
        <w:t>«46 547,6» цифрами «44 073,8»;</w:t>
      </w:r>
    </w:p>
    <w:p>
      <w:pPr>
        <w:pStyle w:val="TextBody"/>
        <w:tabs>
          <w:tab w:val="clear" w:pos="709"/>
          <w:tab w:val="left" w:pos="993" w:leader="none"/>
        </w:tabs>
        <w:autoSpaceDE w:val="false"/>
        <w:ind w:left="709" w:hanging="0"/>
        <w:rPr/>
      </w:pPr>
      <w:r>
        <w:rPr/>
        <w:t>«13 552,3» цифрами «0»;</w:t>
      </w:r>
    </w:p>
    <w:p>
      <w:pPr>
        <w:pStyle w:val="TextBody"/>
        <w:tabs>
          <w:tab w:val="clear" w:pos="709"/>
          <w:tab w:val="left" w:pos="993" w:leader="none"/>
        </w:tabs>
        <w:autoSpaceDE w:val="false"/>
        <w:ind w:left="709" w:hanging="0"/>
        <w:rPr/>
      </w:pPr>
      <w:r>
        <w:rPr/>
        <w:t>«13 591,3» цифрами «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 «Поступление доходов по основным источникам в бюджет муниципального образования сельского поселения Костровское на 2017 год» к Решению Совета депутатов сельского поселения Костровское «О бюджете муниципального образования сельского поселения Костровское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2 «Поступление доходов по основным источникам в бюджет муниципального образования сельского поселения Костровское на плановый период 2018 и 2019 годов» к Решению Совета депутатов сельского поселения Костровское «О бюджете муниципального образования сельского поселения Костровское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6 «Источники внутреннего финансирования дефицита бюджета муниципального образования сельского поселения Костровское на 2017 год» к Решению Совета депутатов сельского поселения Костровское «О бюджете муниципального образования сельского поселения Костровское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7 «Источники внутреннего финансирования дефицита бюджета муниципального образования сельского поселения Костровское на период 2018 и 2019 годов» к Решению Совета депутатов сельского поселения Костровское «О бюджете муниципального образования сельского поселения Костровское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8 «Расходы бюджета муниципального образования сельского поселения Костровское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Костровское «О бюджете муниципального образования сельского поселения Костровское на 2017 год и плановый период 2018 и 2019 годов» изложить в редакции приложения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9 «Расходы бюджета муниципального образования сельского поселения Костровское на плановый период 2018 и 2019 годов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Костровское «О бюджете муниципального образования сельского поселения Костровское на 2017 год и плановый период 2018 и 2019 годов» изложить в редакции приложения 7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0 «Ведомственная структура расходов бюджета муниципального образования сельского поселения Костровское на 2017 год» к Решению Совета депутатов сельского поселения Костровское «О бюджете муниципального образования сельского поселения Костровское на 2017 год и плановый период 2018 и 2019 годов» изложить в редакции приложения 8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1 «Ведомственная структура расходов бюджета муниципального образования сельского поселения Костровское на плановый период 2018 и 2019 годов» к Решению Совета депутатов сельского поселения Костровское «О бюджете муниципального образования сельского поселения Костровское на 2017 год и плановый период 2018 и 2019 годов» изложить в редакции приложения 9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сельского поселения Костровское на 2017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Костровское «О бюджете муниципального образования сельского поселения Костровское на 2017 год и плановый период 2018 и 2019 годов» изложить в редакции приложения 10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3 «Расходы бюджета сельского поселения Костровское на плановый период 2018 и 2019 годов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Костровское «О бюджете муниципального образования сельского поселения Костровское на 2017 год и плановый период 2018 и 2019 годов» изложить в редакции приложения 11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4 «Межбюджетные трансферты из бюджета сельского поселения Костровское бюджету Истринского муниципального района на 2017 год и плановый период 2018 и 2019 годов» к Решению Совета депутатов сельского поселения Костровское «О бюджете муниципального образования сельского поселения Костровское на 2017 год и плановый период 2018 и 2019 годов» изложить в редакции приложения 12 к настоящему Решению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tabs>
          <w:tab w:val="clear" w:pos="709"/>
          <w:tab w:val="left" w:pos="426" w:leader="none"/>
        </w:tabs>
        <w:ind w:firstLine="426"/>
        <w:jc w:val="both"/>
        <w:rPr/>
      </w:pPr>
      <w:r>
        <w:rPr>
          <w:b/>
          <w:bCs/>
        </w:rPr>
        <w:t>Статья 3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Проект решения согласован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Руководитель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А.Г.Дунае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постоянной депутатской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комиссии по бюджету, налогам, финансам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и экономической политике</w:t>
        <w:tab/>
        <w:t>И.И. Влас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комиссии по вопросам законности,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аграрной политики, землепользования, природных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ресурсов и экологии</w:t>
        <w:tab/>
        <w:t>Г.В. Гор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Управляющий делами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В.Ю. Пальмин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Начальник юридического управления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администрации городского округа Истра</w:t>
        <w:tab/>
        <w:t>Е.А. Крук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.о. начальника Управления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о финансам и казначейству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 xml:space="preserve">городского округа Истра </w:t>
        <w:tab/>
        <w:t>И.А. Баркова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сполнитель: начальник Территориального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Управления Костровское городского округа Истра</w:t>
        <w:tab/>
        <w:t>Е.П. Раева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Тел.8(498-31) 5-85-50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5:33:00Z</dcterms:created>
  <dc:creator>Волкова</dc:creator>
  <dc:description/>
  <cp:keywords/>
  <dc:language>en-US</dc:language>
  <cp:lastModifiedBy>123</cp:lastModifiedBy>
  <cp:lastPrinted>2017-06-05T13:43:00Z</cp:lastPrinted>
  <dcterms:modified xsi:type="dcterms:W3CDTF">2017-11-06T10:04:00Z</dcterms:modified>
  <cp:revision>19</cp:revision>
  <dc:subject/>
  <dc:title/>
</cp:coreProperties>
</file>