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РГАНИЗАЦИИ МЕСТНОГО САМОУПРАВЛЕНИЯ </w:t>
        <w:br/>
        <w:t xml:space="preserve">НА ТЕРРИТОРИИ ИСТРИН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12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1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динить территории городского поселения Дедовск, городского поселения Истра, городского поселения Снегири, сельского поселения Бужаровское, сельского поселения Букаревско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Ермолинско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вановско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островско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Лучинское, сельского поселения Новопетровско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Обушковско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Онуфриевско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Павло-Слободское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Ядроминское без изменения границ территории Истринского муниципального района.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ъединения поселений прекращаются полномочия органов местного самоуправления и должностных лиц местного самоуправления каждого из объединяемых поселений. Поселения утрачивают статус муниципальных образований со дня вступления в силу настоящего Закона.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территории Истринского муниципального района входит один город и территории сельских населенных пунктов, не являющихся муниципальными образованиями.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елить городское поселение, образованное путем вышеуказанного изменения состава территории Истринского муниципального района статусом городского округа (далее - городской округ Истра).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12" w:before="0" w:after="0"/>
        <w:ind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6"/>
      <w:bookmarkEnd w:id="1"/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и должностные лица местного самоуправления Истринского муниципального района со дня вступления </w:t>
        <w:br/>
        <w:t xml:space="preserve">в силу настоящего Закона приступают к осуществлению полномочий </w:t>
        <w:br/>
        <w:t xml:space="preserve">по решению установл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ода </w:t>
        <w:br/>
        <w:t xml:space="preserve">№ 131-ФЗ «Об общих принципах организации местного самоуправления </w:t>
        <w:br/>
        <w:t>в Российской Федерации» вопросов местного значения городского округа.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, связанные с внесением изменений в решения о местных бюджетах на 2017 год и их исполнением в 2017 году, до 1 января 2018 года осуществляют органы местного самоуправления и должностные лица местного самоуправления Истринского муниципального района раздельно по каждому муниципальному образованию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1 января 2018 года полномочия, связанные с исполнением местных бюджетов за 2017 год (в том числе завершение операций по исполнению местных бюджетов в 2017 финансовом году и представление отчетности </w:t>
        <w:br/>
        <w:t xml:space="preserve">об исполнении местных бюджетов), осуществляют органы местного самоуправления и должностные лица местного самоуправления городского округа Истра раздельно по каждому муниципальному образованию </w:t>
        <w:br/>
        <w:t>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 бюджета городского округа Истра на 2018 год и плановый период 2019 и 2020 годов составляется, рассматривается и утверждается </w:t>
        <w:br/>
        <w:t>в 2017 году органами местного самоуправления городского округа Истра.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018 года в межбюджетных отношениях с бюджетами бюджетной системы Российской Федерации бюджет городского округа Истра учитывается как бюджет единой территории.</w:t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12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Style19"/>
        <w:widowControl w:val="false"/>
        <w:autoSpaceDE w:val="false"/>
        <w:spacing w:lineRule="auto" w:line="312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74"/>
      <w:bookmarkEnd w:id="2"/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через десять дней после </w:t>
        <w:br/>
        <w:t>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 </w:t>
        <w:tab/>
        <w:tab/>
        <w:tab/>
        <w:tab/>
        <w:tab/>
        <w:tab/>
        <w:t xml:space="preserve">                А.Ю. Воробьев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»__________2017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 постановлением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ной Ду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___________ № _________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6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Истринского </w:t>
      </w:r>
    </w:p>
    <w:p>
      <w:pPr>
        <w:pStyle w:val="66"/>
        <w:shd w:fill="FFFFFF" w:val="clea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       А.Г. Скворцов</w:t>
      </w:r>
    </w:p>
    <w:p>
      <w:pPr>
        <w:pStyle w:val="66"/>
        <w:shd w:fill="FFFFFF" w:val="clear"/>
        <w:spacing w:lineRule="auto" w:line="240"/>
        <w:rPr>
          <w:rFonts w:ascii="Times New Roman" w:hAnsi="Times New Roman" w:cs="Times New Roman"/>
          <w:bCs/>
          <w:color w:val="000000"/>
          <w:w w:val="10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w w:val="1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w w:val="103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w w:val="103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HeliosCond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6">
    <w:name w:val="6х6"/>
    <w:basedOn w:val="Normal"/>
    <w:qFormat/>
    <w:pPr>
      <w:autoSpaceDE w:val="false"/>
      <w:spacing w:lineRule="atLeast" w:line="134" w:before="0" w:after="0"/>
      <w:jc w:val="both"/>
    </w:pPr>
    <w:rPr>
      <w:rFonts w:ascii="HeliosCond;Arial" w:hAnsi="HeliosCond;Arial" w:eastAsia="Times New Roman" w:cs="HeliosCond;Arial"/>
      <w:color w:val="000000"/>
      <w:sz w:val="13"/>
      <w:szCs w:val="1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E749E2BD137F27216CE72E4E0368A285D9514C41BD6B549249D3E3DCH01D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4:21:00Z</dcterms:created>
  <dc:creator>Кузьмин Владимир Александрович</dc:creator>
  <dc:description/>
  <cp:keywords/>
  <dc:language>en-US</dc:language>
  <cp:lastModifiedBy>Шабардин</cp:lastModifiedBy>
  <cp:lastPrinted>2016-12-26T11:05:00Z</cp:lastPrinted>
  <dcterms:modified xsi:type="dcterms:W3CDTF">2016-12-28T12:20:00Z</dcterms:modified>
  <cp:revision>4</cp:revision>
  <dc:subject/>
  <dc:title/>
</cp:coreProperties>
</file>