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0.03.2015г. №4/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4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утверждении Положения о Комитете по управлени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уществом Истринского муниципального район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РФ «Об общих принципах организации местного самоуправления в Российской Федерации» от 06.10.2003 года № 131-ФЗ,  постановлением  администрации Истринского муниципального района от 19.01.2015 года № 87/1 «Об утверждении  штатного расписании Администрации Истринского муниципального района, Управления по финансам и казначейству Истринского муниципального района, Комитета по управлению имуществом Истринского муниципального района» и руководствуясь статьями 21,  27 Устава Истринского муниципального района Московской области, </w:t>
      </w:r>
      <w:r>
        <w:rPr>
          <w:rFonts w:cs="Times New Roman" w:ascii="Times New Roman" w:hAnsi="Times New Roman"/>
          <w:sz w:val="28"/>
          <w:szCs w:val="28"/>
        </w:rPr>
        <w:t>Совет депутатов Истринского муниципального района Московской области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Утвердить Положение о Комитете по управлению имуществом Истринского муниципального района в новой редакции (прилагается)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Опубликовать в официальном печатном органе  массовой информации районной газете Московской области «Истринские вести» настоящее Решение с приложением Положения о Комитете по управлению имуществом Истринского муниципального района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 в печатном органе  массовой информации районной  газете «Истринские вести»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 xml:space="preserve">Признать утратившим силу Решение Совета депутатов Истринского муниципального района  от  07.12.2010 года №7/10 «Об утверждении Положения о Комитете по управлению имуществом Истринского муниципального района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Глава Истринского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муниципального  района                                                                          А.Г.Скворц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797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Пользователь</dc:creator>
  <dc:description/>
  <cp:keywords/>
  <dc:language>en-US</dc:language>
  <cp:lastModifiedBy>Imuschestvo2</cp:lastModifiedBy>
  <cp:lastPrinted>2015-03-13T12:01:00Z</cp:lastPrinted>
  <dcterms:modified xsi:type="dcterms:W3CDTF">2015-03-23T11:42:00Z</dcterms:modified>
  <cp:revision>5</cp:revision>
  <dc:subject/>
  <dc:title>РОССИЙСКАЯ ФЕДЕРАЦИЯ</dc:title>
</cp:coreProperties>
</file>