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УТВЕРЖДЕН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инского муниципального район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 «20» марта№4/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  Комитете по управлению имуществом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стри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. Истра Московской област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015 год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является новой редакцией Положения о Комитете по управлению имуществом Истринского муниципального района (государственный регистрационный №1025001812340) и разработано в соответствии с требованиями Закона РФ  от 06.10.2003 года № 131-ФЗ «Об общих принципах организации местного самоуправления в РФ» и Уставом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итет по управлению имуществом Истринского муниципального района – сокращенное наименование – КУИ Истринского муниципального района (далее в тексте – Комитет) является органом местного самоуправления Истринского муниципального района, осуществляющим полномочия муниципального образования «Истринский муниципальный район Московской области» по формированию, управлению и распоряжению  муниципальной собственностью и контролю за использованием имущества в соответствии с нормативными правовыми актами Истринского муниципального района Московской области,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митет расположен по адресу: 143500, г.Истра Московской области, пл. Революции, дом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митет в своей деятельности руководствуется Конституцией РФ, Федеральными законами и законами Московской области, указами  Президента РФ, постановлениями Правительства РФ, Губернатора и Правительства Московской области,  нормативными правовыми актами муниципального образования «Истринский  муниципальный район  Московской  области»  и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воей деятельности Комитет подотчетен Главе  Истринского муниципального района, Совету депутатов Истр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Комитет является юридическим лицом, имеет гербовую печать со своим наименованием, необходимые штампы и иные реквиз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я и распоряжения Комитета, принятые в пределах его компетенции по вопросам формирования, управления и распоряжения муниципальным имуществом Истринского муниципального района и районной Программы приватизации являются обязательным для всех органов управления, муниципальных предприятий, учреждений  Истринского муниципального район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ОСНОВНЫЕ  ФУНКЦИИ КОМИТ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соответствии со своими полномочиями  Комитет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Разрабатывает  и представляет на рассмотрение Совету депутатов Истринского муниципального района проекты нормативных актов и распорядительных документов по формированию, распоряжению и управлению муниципальной собственностью Истринского 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Организует учет и ведет реестр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Организует работу по государственной регистрации права собственности Истринского муниципального района на муниципальное имущество   и сделок с 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Осуществляет оформление документов по  приемке объектов в муниципальную собственность из федеральной собственности,  собственности субъектов Российской Федерации,  других муниципальных образований, а также других собственников (юридических и физических)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5. Проводит работу по приемке в муниципальную собственность объектов бесхозяй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Осуществляет оформление документов по  передаче объектов из муниципальной собственности в федеральную, в государственную собственность Московской области и в собственность других муниципальных образ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. Организует работу по проведению технической инвентаризации и изготовлению технических планов, кадастровых паспортов  объектов муниципальной собственности, оценки  муниципального имущества для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ведения торгов, продажи,  постановки на бухгалтерский учет в составе муниципальной казны 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8. Осуществляет хранение документов, подтверждающих право муниципальной собственн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9. Утверждает в установленном порядке  уставы МУП, а также вносимые в них измен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0. Закрепляет на праве хозяйственного ведения или оперативного управления муниципальное имущество, необходимое для осуществления деятельности МУП и МУ, и изымает неиспользуемое имущество или используемое не по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11. Заключает, изменяет и прекращает трудовой договор с руководителями  МУП  в соответствии с действующим законодательством  и нормативными правовыми актами  муниципального образования «Истринский муниципальный район Московской области»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2. Осуществляет контроль за полнотой и своевременностью поступления в бюджет Истринского муниципального района части прибыли, остающейся в  распоряжении  МУП после уплаты налогов и иных обязательных платеж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3. Организует подготовительную работу по проведению балансов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4. Осуществляет передачу с баланса на баланс объектов муниципальной собственности в соответствии с действующим законодательством  и нормативными правовыми актами  муниципального образования «Истринский муниципальный район Моск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5. Оформляет, ведет учет и контролирует исполнение договорных обязательств по договорам аренды и безвозмездного пользования муниципального недвижимого имущества, находящегося в казне Истринского муниципального района в соответствии с действующим законодательством  и нормативными правовыми актами  муниципального образования «Истринский муниципальный район Моск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16. Принимает решения о распоряжении муниципальным имуществом при ликвидации, реорганизации муниципальных унитарных предприятий, муниципальных учреждений в соответствии с  действующим законодательством  и нормативными правовыми актами  муниципального образования «Истринский муниципальный район Московской области»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17. Подготавливает и  представляет на утверждение Совету депутатов Истринского муниципального района порядок передачи в аренду муниципального имущества,  методику расчета арендной платы за использование муниципального имущества, базовую ставку арендной платы, категории арендаторов, которые освобождены от страхования муниципального нежилого фонда и категории ссудополучателей, с которыми заключены договоры безвозмездного поль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18. Разрабатывает и предоставляет на утверждение Совету депутатов Истринского муниципального района программу приватизации муниципального имущества, изменения и дополнения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9. Выполняет функции продавца имущества, находящегося в собственности Истринского муниципального района в соответствии с действующим законодательством  и нормативными правовыми актами  муниципального образования «Истринский муниципальный район Москов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0. Организует работу по приватизации муниципальных предприятий и продаже муниципальных объектов недвижимого и иного имущества, находящегося в муниципальной собственности Истринского муниципального района  в соответствии с действующим законодательством и нормативными правовыми актами муниципального образования «Истринский муниципальный район Московской области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1. Выполняет иные функции по формированию, управлению и распоряжению  муниципальным имуществом в соответствии с действующим законодательством,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III.  ПРАВА И ОБЯЗАННОСТИ КОМИТ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митет в пределах своей компетен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Выступать продавцом муниципального имущества в порядке, установленном действующим законодательством и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Выполнять полномочия собственника имущества в отношении муниципальных предприятий и учреждений в соответствии  с действующим законодательством и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Заключать договоры купли-продажи недвижимого и иного  имущества, находящегося в муниципальной собственности Истринского муниципального района  в соответствии с действующим законодательством и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Выступать арендодателем и ссудодателем при передаче в аренду и безвозмездное пользование муниципального имущества  в соответствии  с действующим законодательством и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 Разрабатывать конкурсную документацию, документацию об аукционе, определять условия конкурсов или аукционов и их изменение, определять начальную  (минимальную) цену, предмет и существенные условия договора, разрабатывать проект договора, при проведении конкурсов или аукционов на право заключения договоров аренды и иных договоров, предусматривающих переход прав владения и (или) пользования в отношении муниципального имущества и представлять на согласование  Организатору конкурса или аукциона,   подписывать договор с победителем конкурса ил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6. Создавать в соответствии    с действующим законодательством и нормативными правовыми актами  муниципального образования «Истринский муниципальный район Московской  области»  комиссии по продаже муниципального имущества, разрабатывать  проекты планов приватизации муниципального имущества, и представлять их на рассмотрение комиссии по прода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 Предоставлять информацию из реестра муниципальной собственности  управлениям, отделам Администрации Истринского муниципального района, Администрациям городских и сельских поселений, расположенных на территории Истринского муниципального района, а также другим заинтересованным лицам (юридическим и физическим) по письменному запросу (заявлению)  в соответствии  с действующим законодательством и нормативными правовыми актами  муниципального образования «Истринский муниципальный район Москов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8. Выступать истцом и ответчиком в суде и Арбитражном суде в соответствии с действующим законодательством  и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9. Запрашивать у органов Администрации Истринского муниципального района, Администраций городских и сельских поселений, расположенных на территории Истринского муниципального района, муниципальных предприятий и учреждений, а также других юридических и физических лиц необходимые по направлениям своей работы сведения и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 Проводить по направлениям деятельности Комитета семинары, совещания и другие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1. Заниматься иной деятельностью  в соответствии  с действующим законодательством и нормативными правовыми актами  муниципального образования «Истринский муниципальный район Моск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митет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Отчитываться  о результатах своей деятельности перед Главой Истринского  муниципального района  и Советом депутатов Истр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 РУКОВОДСТВО  И СТРУКТУРА КОМИТ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 Комитет возглавляет председатель, который замещает соответствующую должность муниципальной службы, утверждается на должность решением Совета депутатов Истринского муниципального района по предложению Главы  Истринского 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труктуру Комитета утверждает Совет депутатов Истринского района по предложению Главы  Истринского 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Председатель Комитета принимает на работу и увольняет работников Комитета, заключает трудовые договоры с временно привлекаемыми к работе гражд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Председатель Комитета назначает заместителя председателя и начальников отделов Комитета по согласованию с Главой Истринского 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Председатель Комитета  в пределах своей компетенции издает решения, распоряжения и прик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V.  ИМУЩЕСТВО КОМИТ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мущество Комитета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 Право оперативного управления Комитета возникает с момента его государственной рег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ещения, используемые Комитетом для выполнения своих функций, находятся в безвозмездном пользовании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Финансирование деятельности Комитета осуществляется за счет средст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VI.  ЛИКВИДАЦИЯ КОМИТ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Ликвидация Комитета осуществляется в порядке, установленном действующим законодательств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имуществом                                                        М.В.Оз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99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trike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0:00Z</dcterms:created>
  <dc:creator>Alexandre Katalov</dc:creator>
  <dc:description/>
  <cp:keywords/>
  <dc:language>en-US</dc:language>
  <cp:lastModifiedBy>Imuschestvo2</cp:lastModifiedBy>
  <cp:lastPrinted>2015-03-13T16:56:00Z</cp:lastPrinted>
  <dcterms:modified xsi:type="dcterms:W3CDTF">2015-03-23T07:59:00Z</dcterms:modified>
  <cp:revision>4</cp:revision>
  <dc:subject/>
  <dc:title>1-</dc:title>
</cp:coreProperties>
</file>