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9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/10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(с учетом изменений, внесенных Решением от 12.04.2017г. № 5/3, от 08.06.2017г. № 20/6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жаровское на 2017 год согласно приложению 1 к настоящему Решению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(с учетом изменений, внесенных Решением от 12.04.2017г. № 5/3, от 08.06.2017г. № 20/6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324 531,0» цифрами «326 961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498 656,0» цифрами «604 324,1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174 125,0» цифрами «277 363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9 цифры «267,0» на «2 697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230 337,6» заменить цифрами «322 140,9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жа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жа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Бужаровское бюджету Истринского муниципального района 2017 год и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9-06T11:31:00Z</cp:lastPrinted>
  <dcterms:modified xsi:type="dcterms:W3CDTF">2017-09-14T12:14:00Z</dcterms:modified>
  <cp:revision>20</cp:revision>
  <dc:subject/>
  <dc:title/>
</cp:coreProperties>
</file>