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3.2018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/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8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городского округа Истра от 14.12.2017 г. №1/14 «О бюджете городского округа Истра на 2018 год и плановый период 2019 и 2020 годов»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8 год и плановый период 2019 и 2020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городского округа Истра от 14.12.2017 г. №1/14 «О бюджете городского округа Истра на 2018 год и плановый период 2019 и 2020 годов» 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079 949,7» цифрами «8 246 483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079 949,7» цифрами «8 962 410,5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0,0» цифрами «715 926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третьим абзацем пункт 1 следующего содержания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аправить на погашение дефицита бюджета городского округа Истра в 2018 году поступления из источников внутреннего финансирования дефицита бюджета городского округа Истра в сумме «715 926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.1. пункта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053 772,8» цифрами «7 067 695,2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-«7 275 565,9» цифрами «7 276 105,9»;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.2 пункта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053 772,8» цифрами «7 067 695,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275 565,9» цифрами «7 276 105,9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2 523 020,0» цифрами «3 689 554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2 413 059,0» цифрами «2 426 981,4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2 398 547,0» цифрами «2 399 087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0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0 354,0» цифрами «42 814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7 цифры «26 524,0» заменить цифрами «28 874,0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3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4 «Перечень гласных администраторов (администраторов) доходов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7 «Источники внутреннего финансирования дефицита бюджета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8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Расходы бюджета городского округа Истра на плановый период 2019 и 2020 годов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 «Ведомственная структура расходов бюджета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0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8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плановый период 2019 и 2020 годов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Дополнить Решение Совета депутатов городского округа Истра «О бюджете городского округа Истра на 2018 год и плановый период 2019 и 2020 годов» приложением 16</w:t>
      </w:r>
      <w:r>
        <w:rPr>
          <w:b/>
          <w:bCs/>
        </w:rPr>
        <w:t xml:space="preserve"> </w:t>
      </w:r>
      <w:r>
        <w:rPr>
          <w:bCs/>
        </w:rPr>
        <w:t>«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8 год</w:t>
      </w:r>
      <w:r>
        <w:rPr/>
        <w:t>» и изложить в редакции приложения 14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11-03T09:14:00Z</cp:lastPrinted>
  <dcterms:modified xsi:type="dcterms:W3CDTF">2018-03-28T12:03:00Z</dcterms:modified>
  <cp:revision>102</cp:revision>
  <dc:subject/>
  <dc:title/>
</cp:coreProperties>
</file>