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val="ru-RU" w:eastAsia="ru-RU"/>
        </w:rPr>
      </w:pPr>
      <w:r>
        <w:rPr>
          <w:b w:val="false"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СОВЕТ ДЕПУТАТОВ 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ИСТРИНСКОГО МУНИЦИПАЛЬНОГО РАЙОНА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kern w:val="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autoSpaceDE w:val="true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val="ru-RU" w:eastAsia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  .2016 г. №    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 Совета 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тринского муниципального 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бюджете Истринского муниципального района на 20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плановый период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и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удив представленные администрацией Истринского муниципального района материалы «О внесении изменений в Решение Совета депутатов Истринского муниципального района от </w:t>
      </w:r>
      <w:r>
        <w:rPr>
          <w:rFonts w:cs="Times New Roman" w:ascii="Times New Roman" w:hAnsi="Times New Roman"/>
          <w:lang w:val="ru-RU"/>
        </w:rPr>
        <w:t>0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года №</w:t>
      </w:r>
      <w:r>
        <w:rPr>
          <w:rFonts w:cs="Times New Roman" w:ascii="Times New Roman" w:hAnsi="Times New Roman"/>
          <w:lang w:val="ru-RU"/>
        </w:rPr>
        <w:t> 1/12</w:t>
      </w:r>
      <w:r>
        <w:rPr>
          <w:rFonts w:cs="Times New Roman" w:ascii="Times New Roman" w:hAnsi="Times New Roman"/>
        </w:rPr>
        <w:t xml:space="preserve"> «О бюджете Истринского муниципального района на 2016 год и плановый период 2017 и 2018 годов»</w:t>
      </w:r>
      <w:r>
        <w:rPr>
          <w:rFonts w:cs="Times New Roman" w:ascii="Times New Roman" w:hAnsi="Times New Roman"/>
          <w:lang w:val="ru-RU"/>
        </w:rPr>
        <w:t xml:space="preserve"> (с учетом изменений, внесенных Решениями Совета депутатов Истринского муниципального района от 23.12.2015 г. № 2/13, от 23.03.2016 г. №2/3, от 30.06.2016 г. №1/7, №1/8 от 31.08.2016; №1/10 от 30.11.2016 г) </w:t>
      </w:r>
      <w:r>
        <w:rPr>
          <w:rFonts w:cs="Times New Roman" w:ascii="Times New Roman" w:hAnsi="Times New Roman"/>
        </w:rPr>
        <w:t>Совет депутатов Истринского муниципального района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И Л:</w:t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rPr/>
      </w:pPr>
      <w:r>
        <w:rPr/>
        <w:tab/>
        <w:t>Утвердить изменения доходной и расходной частей бюджета Истринского муниципального района на 2016 год согласно приложению 1 к настоящему Решению.</w:t>
      </w:r>
    </w:p>
    <w:p>
      <w:pPr>
        <w:pStyle w:val="TextBody"/>
        <w:tabs>
          <w:tab w:val="clear" w:pos="720"/>
          <w:tab w:val="left" w:pos="786" w:leader="none"/>
          <w:tab w:val="left" w:pos="993" w:leader="none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  <w:t>Внести в Решение Совета депутатов Истринского муниципального района от 08.12.2015 года № 1/12 «О бюджете Истринского муниципального района на 2016 год и плановый период 2017 и 2018 годов» (с учетом изменений, внесенных Решениями Совета депутатов Истринского муниципального района от 23.12.2015 г. № 2/13, от 23.03.2016 г. №2/3, от 30.06.2016 г. №1/7, №1/8 от 31.08.2016 г; №1/10 от 30.11.2016 г.) следующие изменения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 заменить цифры: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5 287 215,4» цифрами «</w:t>
      </w:r>
      <w:r>
        <w:rPr>
          <w:bCs/>
          <w:sz w:val="24"/>
          <w:szCs w:val="24"/>
        </w:rPr>
        <w:t>5 255 379,7»;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5 357 215,4» цифрами «5 325 379,7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3 заменить цифры: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ab/>
        <w:t xml:space="preserve">     - «3 641 626,9» цифрами «3 611 079,8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6 заменить цифры «421 974,0» цифрами «</w:t>
      </w:r>
      <w:r>
        <w:rPr>
          <w:bCs/>
          <w:color w:val="000000"/>
          <w:sz w:val="24"/>
          <w:szCs w:val="24"/>
          <w:highlight w:val="yellow"/>
        </w:rPr>
        <w:t>400 736,3</w:t>
      </w:r>
      <w:r>
        <w:rPr>
          <w:bCs/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18 заменить цифры: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54 184,5» цифрами «54 252,9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6 заменить цифры «17 196,3» цифрами «</w:t>
      </w:r>
      <w:r>
        <w:rPr>
          <w:bCs/>
          <w:sz w:val="24"/>
          <w:szCs w:val="24"/>
          <w:highlight w:val="yellow"/>
        </w:rPr>
        <w:t>14 125,3</w:t>
      </w:r>
      <w:r>
        <w:rPr>
          <w:bCs/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риложении 5 «Источники внутреннего финансирования дефицита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заменить цифры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-5 357 215,4» цифрами «-5 255 379,7»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5 357 215,4» цифрами «5 325 379,7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Приложение 7 «Расходы бюджета Истринского муниципального района на 2016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9 «Ведомственная структура расходов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6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6-2018 годах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6 к настоящему Решению.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before="0" w:after="100"/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стринского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10065" w:leader="none"/>
        </w:tabs>
        <w:rPr/>
      </w:pPr>
      <w:r>
        <w:rPr>
          <w:b/>
          <w:sz w:val="28"/>
          <w:szCs w:val="28"/>
        </w:rPr>
        <w:t>муниципального район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А.Г.Дунае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постоянной депутатской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комиссии по бюджету, налогам, финансам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В.Ю. Пальмин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Истринского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>Е.А. Крук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szCs w:val="24"/>
        </w:rPr>
        <w:t>Начальник Управления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о финансам и казначейству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4"/>
          <w:szCs w:val="24"/>
        </w:rPr>
        <w:t>Истринского муниципального района</w:t>
        <w:tab/>
        <w:t>Л.И. Яновская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szCs w:val="24"/>
        </w:rPr>
        <w:t>Исполнитель: Заместитель. начальника Управления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о финансам и казначейству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А.Г. Федоренков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4"/>
          <w:szCs w:val="24"/>
        </w:rPr>
        <w:t>Тел.8(498-31)4-68-11</w:t>
      </w:r>
    </w:p>
    <w:sectPr>
      <w:footerReference w:type="default" r:id="rId4"/>
      <w:type w:val="nextPage"/>
      <w:pgSz w:w="11906" w:h="16838"/>
      <w:pgMar w:left="1134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 Знак Знак11"/>
    <w:qFormat/>
    <w:rPr>
      <w:rFonts w:ascii="Cambria" w:hAnsi="Cambria" w:cs="Cambria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Cambria" w:hAnsi="Cambria" w:cs="Cambria"/>
      <w:b/>
      <w:bCs/>
      <w:sz w:val="26"/>
      <w:szCs w:val="26"/>
    </w:rPr>
  </w:style>
  <w:style w:type="character" w:styleId="9">
    <w:name w:val=" Знак Знак9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8">
    <w:name w:val=" Знак Знак8"/>
    <w:qFormat/>
    <w:rPr>
      <w:rFonts w:cs="Times New Roman"/>
      <w:sz w:val="20"/>
      <w:szCs w:val="20"/>
    </w:rPr>
  </w:style>
  <w:style w:type="character" w:styleId="7">
    <w:name w:val=" Знак Знак7"/>
    <w:qFormat/>
    <w:rPr>
      <w:rFonts w:cs="Times New Roman"/>
      <w:sz w:val="24"/>
      <w:szCs w:val="24"/>
      <w:lang w:val="ru-RU"/>
    </w:rPr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ascii="Cambria" w:hAnsi="Cambria" w:cs="Cambria"/>
      <w:sz w:val="24"/>
      <w:szCs w:val="24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1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1:00Z</dcterms:created>
  <dc:creator>госдоходы</dc:creator>
  <dc:description/>
  <cp:keywords/>
  <dc:language>en-US</dc:language>
  <cp:lastModifiedBy>VTN</cp:lastModifiedBy>
  <cp:lastPrinted>2016-11-23T16:39:00Z</cp:lastPrinted>
  <dcterms:modified xsi:type="dcterms:W3CDTF">2016-12-14T12:46:00Z</dcterms:modified>
  <cp:revision>332</cp:revision>
  <dc:subject/>
  <dc:title>                                                                ЗАКОН</dc:title>
</cp:coreProperties>
</file>