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Новопетровское 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Новопетровское  за 2016 год», Совет депутатов городского округа Ист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Новопетровское 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15 075,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62 896,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7 820,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Новопетровское 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Новопетров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Новопетровское 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Новопетровское 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Новопетровское 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Новопетровское 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Новопетровское 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4-21T10:01:00Z</cp:lastPrinted>
  <dcterms:modified xsi:type="dcterms:W3CDTF">2017-05-30T12:25:00Z</dcterms:modified>
  <cp:revision>32</cp:revision>
  <dc:subject/>
  <dc:title>                                                                ЗАКОН</dc:title>
</cp:coreProperties>
</file>