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150495</wp:posOffset>
            </wp:positionV>
            <wp:extent cx="742950" cy="942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</w:t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ПРОЕКТ РЕШЕН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от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  <w:r>
        <w:rPr>
          <w:rFonts w:cs="Times New Roman" w:ascii="Times New Roman" w:hAnsi="Times New Roman"/>
          <w:b w:val="false"/>
        </w:rPr>
        <w:t>2017 г</w:t>
      </w:r>
      <w:r>
        <w:rPr>
          <w:rFonts w:cs="Times New Roman" w:ascii="Times New Roman" w:hAnsi="Times New Roman"/>
          <w:b w:val="false"/>
          <w:lang w:val="ru-RU"/>
        </w:rPr>
        <w:t>.</w:t>
      </w:r>
      <w:r>
        <w:rPr>
          <w:rFonts w:cs="Times New Roman" w:ascii="Times New Roman" w:hAnsi="Times New Roman"/>
          <w:b w:val="false"/>
        </w:rPr>
        <w:t xml:space="preserve"> №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</w:p>
    <w:p>
      <w:pPr>
        <w:pStyle w:val="Heading4"/>
        <w:keepNext w:val="false"/>
        <w:widowControl w:val="false"/>
        <w:ind w:firstLine="709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Subtitle"/>
        <w:ind w:left="1701" w:right="1701" w:hanging="0"/>
        <w:rPr/>
      </w:pPr>
      <w:r>
        <w:rPr>
          <w:rFonts w:cs="Times New Roman" w:ascii="Times New Roman" w:hAnsi="Times New Roman"/>
        </w:rPr>
        <w:t>Об утверждении отчета об исполнении бюджета муниципального образования сельского поселения Костровское  за 2016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-1" w:firstLine="851"/>
        <w:rPr/>
      </w:pPr>
      <w:r>
        <w:rPr/>
        <w:t>Заслушав информацию, представленную и.о. начальника Управления по финансам и казначейству городского округа Истра И.А. Баркову «Об утверждении отчета об исполнении бюджета муниципального образования сельского поселения Костровское  за 2016 год», Совет депутатов городского округа Истра</w:t>
      </w:r>
    </w:p>
    <w:p>
      <w:pPr>
        <w:pStyle w:val="TextBody"/>
        <w:tabs>
          <w:tab w:val="clear" w:pos="720"/>
          <w:tab w:val="left" w:pos="7797" w:leader="none"/>
        </w:tabs>
        <w:ind w:right="-2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Heading1"/>
        <w:keepNext w:val="false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тчет об исполнении бюджета муниципального образования сельского поселения Костровское  за 2016 год по до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9 508,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по рас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7 536,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дефицит бюджета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8 027,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и по следующим показателям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поступление доходов по основным источникам в бюджет муниципального образования сельского поселения Костровское  за 2016 год согласно приложению </w:t>
      </w:r>
      <w:r>
        <w:rPr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еречень доходов бюджета муниципального образования городского поселения Истра,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Костровское  местных налогов согласно приложению </w:t>
      </w:r>
      <w:r>
        <w:rPr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расходах бюджета муниципального образования сельского поселения Костровское  за 2016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 согласно приложению </w:t>
      </w:r>
      <w:r>
        <w:rPr>
          <w:bCs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по ведомственной структуре расходов бюджета муниципального образования сельского поселения Костровское  за 2016 год согласно приложению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тчет о расходах бюджета муниципального образования сельского поселения Костровское  за 2016 год по целевым статьям (программным и непрограммным направлениям деятельности) и группам и подгруппам видов расходов классификации расходов бюджетов согласно приложению 5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по источникам внутреннего финансирования дефицита бюджета муниципального образования сельского поселения Костровское  за 2016 год согласно приложению </w:t>
      </w:r>
      <w:r>
        <w:rPr>
          <w:bCs/>
        </w:rPr>
        <w:t>6</w:t>
      </w:r>
      <w:r>
        <w:rPr/>
        <w:t xml:space="preserve">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об использовании бюджетных ассигнований резервного фонда администрации сельского поселения Костровское  за 2016 год согласно приложению </w:t>
      </w:r>
      <w:r>
        <w:rPr>
          <w:bCs/>
        </w:rPr>
        <w:t>7</w:t>
      </w:r>
      <w:r>
        <w:rPr/>
        <w:t xml:space="preserve"> к настоящему Решению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Решение в газете «Истринские Вести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городского округа Истр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А.Г. Дун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 по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вопросам бюджета, финансовой, налоговой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олитики, социальным вопросам</w:t>
        <w:tab/>
        <w:t>И.И. Влас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о вопросам законности, аграрной политики,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землепользования, природных ресурсов и экологии</w:t>
        <w:tab/>
        <w:t>Г.В. Гор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делами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В.Ю. Паль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юридического управления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4"/>
          <w:szCs w:val="24"/>
        </w:rPr>
        <w:t>И.о. начальника 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И.А. Ба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Л.П. Коз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8(498-31)4-68-11</w:t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567" w:hanging="207"/>
      </w:pPr>
      <w:rPr>
        <w:i w:val="false"/>
        <w:b w:val="false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</w:rPr>
  </w:style>
  <w:style w:type="character" w:styleId="WW8Num25z1">
    <w:name w:val="WW8Num25z1"/>
    <w:qFormat/>
    <w:rPr>
      <w:rFonts w:cs="Times New Roman"/>
      <w:b w:val="false"/>
      <w:bCs/>
      <w:i w:val="false"/>
      <w:iCs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6:00Z</dcterms:created>
  <dc:creator>госдоходы</dc:creator>
  <dc:description/>
  <cp:keywords/>
  <dc:language>en-US</dc:language>
  <cp:lastModifiedBy>admin</cp:lastModifiedBy>
  <cp:lastPrinted>2017-04-21T10:01:00Z</cp:lastPrinted>
  <dcterms:modified xsi:type="dcterms:W3CDTF">2017-04-21T18:23:00Z</dcterms:modified>
  <cp:revision>29</cp:revision>
  <dc:subject/>
  <dc:title>                                                                ЗАКОН</dc:title>
</cp:coreProperties>
</file>