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8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7 заседания Градостроительного совета Московской области от 20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Лучин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</w:t>
      </w:r>
      <w:r>
        <w:rPr>
          <w:szCs w:val="24"/>
        </w:rPr>
        <w:t>Лучинское</w:t>
      </w:r>
      <w:r>
        <w:rPr>
          <w:rStyle w:val="Emphasis"/>
          <w:bCs/>
          <w:i w:val="false"/>
          <w:shd w:fill="FFFFFF" w:val="clear"/>
        </w:rPr>
        <w:t xml:space="preserve"> по проекту </w:t>
      </w:r>
      <w:r>
        <w:rPr>
          <w:szCs w:val="24"/>
        </w:rPr>
        <w:t>генерального плана сельского поселения Лучин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провести публичные слушания в населенных пунктах по проекту генерального плана сельского поселения </w:t>
      </w:r>
      <w:r>
        <w:rPr>
          <w:szCs w:val="24"/>
        </w:rPr>
        <w:t>Лучинское</w:t>
      </w:r>
      <w:r>
        <w:rPr/>
        <w:t xml:space="preserve">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рганизовать с 03.02.2017г. экспозицию демонстрационных материалов проекта генерального плана сельского поселения </w:t>
      </w:r>
      <w:r>
        <w:rPr>
          <w:szCs w:val="24"/>
        </w:rPr>
        <w:t>Лучинское</w:t>
      </w:r>
      <w:r>
        <w:rPr/>
        <w:t xml:space="preserve"> по адресу: </w:t>
      </w:r>
      <w:r>
        <w:rPr>
          <w:rStyle w:val="StrongEmphasis"/>
          <w:b w:val="false"/>
          <w:szCs w:val="24"/>
        </w:rPr>
        <w:t>Московская область, Истринский район с. Лучинское, ул. Железнодорожная, д. 183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Лучинское: пн. – чт. с 10час. 00мин. до 18час. 00мин., пт. с 10час. 00мин. до 17час. 00мин. (обеденный перерыв с 13час. 00мин. до 14час. 00мин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 xml:space="preserve">сельского поселения </w:t>
      </w:r>
      <w:r>
        <w:rPr>
          <w:szCs w:val="24"/>
        </w:rPr>
        <w:t>Лучинское Истринского муниципального района Московской области с 27.01.2017г. по 05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rStyle w:val="StrongEmphasis"/>
          <w:b w:val="false"/>
          <w:szCs w:val="24"/>
        </w:rPr>
        <w:t>Московская область, Истринский район с. Лучинское, ул. Железнодорожная, д. 183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</w:t>
      </w:r>
      <w:r>
        <w:rPr>
          <w:szCs w:val="24"/>
        </w:rPr>
        <w:t>Лучинское</w:t>
      </w:r>
      <w:r>
        <w:rPr/>
        <w:t xml:space="preserve">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</w:t>
      </w:r>
      <w:r>
        <w:rPr>
          <w:szCs w:val="24"/>
        </w:rPr>
        <w:t>Лучинское</w:t>
      </w:r>
      <w:r>
        <w:rPr/>
        <w:t xml:space="preserve"> </w:t>
      </w:r>
      <w:r>
        <w:rPr>
          <w:u w:val="single"/>
        </w:rPr>
        <w:t>http://</w:t>
      </w:r>
      <w:r>
        <w:rPr>
          <w:u w:val="single"/>
          <w:lang w:val="en-US"/>
        </w:rPr>
        <w:t>admluch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8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График проведения публичных слушаний в населенных пунктах сельского поселения Лучинское по проекту генерального плана сельского поселения Лучин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57"/>
        <w:gridCol w:w="40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17 г.</w:t>
            </w:r>
          </w:p>
          <w:p>
            <w:pPr>
              <w:pStyle w:val="Heading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пансионата «Берёзк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пос. пансионата «Берёзка», около д.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лин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Глинки, на въезде в деревню (около трансформаторной подстанц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отере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Котерево, на въезде в деревню около д. 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Бунь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Буньково, около пру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Рожн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Рожново, около пру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1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Красная Гор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пос. Красная Горка, ул. Заводская, д. 4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Слабошеи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Слабошеино, около д. 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1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Чеховск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Истринский р-н, Лучинское с.п., пос. Чеховский, около д.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Шёлковая Гор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Истринский р-н, Лучинское с.п., пос. Шёлковая Гора, около Детской площад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5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Ябеди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Истринский р-н, Лучинское с.п., д. Ябедино, около магаз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 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4час. 4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учинско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с. Лучинское, ул. Железнодорожная, 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6час.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дома отдыха им. А.П. Чехов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ринский р-н, Лучинское с.п., пос. дома отдыха им. А.П. Чехова, при въезде в посел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Луки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Лукино, около д.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4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Горш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Истринский р-н, Лучинское с.п., д. Горшково, около д. 3 «б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от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д. Котово, на въезде в деревню (около д. 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 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Кот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пос. Котово, д. 18 (Дом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2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Давыдовско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д. Давыдовское, около памятн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Крючко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д. Крючково, около пруда (д. 1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1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Пету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д. Петушки, около д.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Пионерск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пос. Пионерский, ул. Школьная, д. 24 (Помещение библиотек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/>
            </w:pPr>
            <w:r>
              <w:rPr/>
              <w:t>в 14час. 45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Никули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ринский р-н, Лучинское с.п., д. Никулино, около Церкв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5час. 15 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Северны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стринский р-н, Лучинское с.п., пос. Северный, </w:t>
            </w:r>
            <w:r>
              <w:rPr>
                <w:szCs w:val="24"/>
                <w:shd w:fill="FFFFFF" w:val="clear"/>
              </w:rPr>
              <w:t>д. 24 (Дом Культуры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4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6 час. 30мин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ёлок Первомайск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тринский р-н, Лучинское с.п., пос. Первомайский, д. 33 (Дом Культуры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Волкова</dc:creator>
  <dc:description/>
  <cp:keywords/>
  <dc:language>en-US</dc:language>
  <cp:lastModifiedBy>user</cp:lastModifiedBy>
  <cp:lastPrinted>2017-01-24T14:24:00Z</cp:lastPrinted>
  <dcterms:modified xsi:type="dcterms:W3CDTF">2017-01-24T11:26:00Z</dcterms:modified>
  <cp:revision>13</cp:revision>
  <dc:subject/>
  <dc:title> </dc:title>
</cp:coreProperties>
</file>