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11.2017г. № 8/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сельского поселения Ивановское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t>«О бюджете муниципального образования сельского поселения Иванов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t>на 2017 год и плановый период 2018 и 2019 годов»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Ивановское от </w:t>
      </w:r>
      <w:r>
        <w:rPr>
          <w:u w:val="single"/>
        </w:rPr>
        <w:t>23.12.2016 г. № 16/2</w:t>
      </w:r>
      <w:r>
        <w:rPr/>
        <w:t xml:space="preserve"> «О бюджете муниципального образования сельского поселения Ивановское на 2017 год и плановый период 2018 и 2019 годов» (с учетом изменений, внесенных Решением от 17.01.2017г. № 1/1, от 17.02.2017г. № 1/3, от 12.04.2017 г. №8/3, от 02.05.2017г. № 3/5, от 08.06.2017г. №23/6; от 13.09.2017г. №8/10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Ивановское на 2017 год и плановый период 2018 и 2019 годов согласно приложению 1 к настоящему Решению.</w:t>
      </w:r>
    </w:p>
    <w:p>
      <w:pPr>
        <w:pStyle w:val="1"/>
        <w:keepNext w:val="false"/>
        <w:ind w:left="360" w:hanging="0"/>
        <w:jc w:val="both"/>
        <w:rPr/>
      </w:pPr>
      <w:r>
        <w:rPr/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Ивановское от </w:t>
      </w:r>
      <w:r>
        <w:rPr>
          <w:u w:val="single"/>
        </w:rPr>
        <w:t>23.12.2016г. № 16/2</w:t>
      </w:r>
      <w:r>
        <w:rPr/>
        <w:t xml:space="preserve"> «О бюджете муниципального образования сельского поселения Ивановское на 2017 год и плановый период 2018 и 2019 годов» (с учетом изменений, внесенных Решением от 17.01.2017г. № 1/1, от 17.02.2017г. № 1/3, от 12.04.2017 г. №8/3, от 02.05.2017г. № 3/5, от 08.06.2017г. №23/6; от 13.09.2017г. №8/10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92 166,0» цифрами «92 336,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26 267,2» цифрами «125 362,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34 101,2» цифрами «33 026,0»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одпункте 2.1 пункта 2 заменит цифры:</w:t>
      </w:r>
    </w:p>
    <w:p>
      <w:pPr>
        <w:pStyle w:val="Normal"/>
        <w:ind w:left="709" w:hanging="0"/>
        <w:jc w:val="both"/>
        <w:rPr>
          <w:szCs w:val="24"/>
        </w:rPr>
      </w:pPr>
      <w:r>
        <w:rPr/>
        <w:t>«</w:t>
      </w:r>
      <w:r>
        <w:rPr>
          <w:szCs w:val="24"/>
        </w:rPr>
        <w:t>90 217,0</w:t>
      </w:r>
      <w:r>
        <w:rPr/>
        <w:t xml:space="preserve">» цифрами </w:t>
      </w:r>
      <w:r>
        <w:rPr>
          <w:szCs w:val="24"/>
        </w:rPr>
        <w:t>«77 017,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</w:t>
      </w:r>
      <w:r>
        <w:rPr>
          <w:szCs w:val="24"/>
        </w:rPr>
        <w:t>90 258,0</w:t>
      </w:r>
      <w:r>
        <w:rPr/>
        <w:t>» цифрами «76 858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одпункте 2.2 пункта 2 заменит цифры:</w:t>
      </w:r>
    </w:p>
    <w:p>
      <w:pPr>
        <w:pStyle w:val="Normal"/>
        <w:ind w:left="709" w:hanging="0"/>
        <w:jc w:val="both"/>
        <w:rPr>
          <w:szCs w:val="24"/>
        </w:rPr>
      </w:pPr>
      <w:r>
        <w:rPr/>
        <w:t>«</w:t>
      </w:r>
      <w:r>
        <w:rPr>
          <w:szCs w:val="24"/>
        </w:rPr>
        <w:t>90 217,0</w:t>
      </w:r>
      <w:r>
        <w:rPr/>
        <w:t xml:space="preserve">» цифрами </w:t>
      </w:r>
      <w:r>
        <w:rPr>
          <w:szCs w:val="24"/>
        </w:rPr>
        <w:t>«77 017,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</w:t>
      </w:r>
      <w:r>
        <w:rPr>
          <w:szCs w:val="24"/>
        </w:rPr>
        <w:t>90 258,0</w:t>
      </w:r>
      <w:r>
        <w:rPr/>
        <w:t>» цифрами «76 858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9 цифры «2 777,0» заменить цифрами «2 947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9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48 130,0» цифрами «55 331,2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3 200,0» цифрами «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3 200,0»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Ивановское на 2017 год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2 «Поступление доходов по основным источникам в бюджет муниципального образования сельского поселения Ивановское на плановый период 2018 и 2019 год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Ивановское на 2017 год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7 «Источники внутреннего финансирования дефицита бюджета муниципального образования сельского поселения Ивановское плановый период 2018 и 2019 год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Иван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9 «Расходы бюджета муниципального образования сельского поселения Ивановское на плановый период 2018 и 2019 годов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Ивановское на 2017 год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1 «Ведомственная структура расходов бюджета муниципального образования сельского поселения Ивановское на плановый период 2018 и 2019 год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Ивановское на 2017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3 «Расходы бюджета сельского поселения Ивановское на плановый период 2018 и 2019 годов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Ивановское бюджету Истринского муниципального района 2017 год и плановый период 2018 и 2019 год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12 к настоящему Реш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284" w:hanging="0"/>
        <w:rPr>
          <w:szCs w:val="24"/>
        </w:rPr>
      </w:pPr>
      <w:r>
        <w:rPr>
          <w:szCs w:val="24"/>
        </w:rPr>
        <w:t>Управления Ивановское городского округа Истра</w:t>
        <w:tab/>
        <w:t>М.И. Балабае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 5-43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dcterms:modified xsi:type="dcterms:W3CDTF">2017-11-09T14:21:00Z</dcterms:modified>
  <cp:revision>21</cp:revision>
  <dc:subject/>
  <dc:title/>
</cp:coreProperties>
</file>