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autoSpaceDE w:val="false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 Положению о порядке проведения конкурса по отбору кандидатур на должность главы городского округа Ист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работку персональных данных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живающий(ая) по адресу: 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аспорт № _________________, выдан 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ата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кем выдан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ю согласие на обработку моих персональных данных (фамилии, имени, отчества, года, месяца, даты и места рождения, адреса, семейного положения, образования, трудовой деятельности, другой информации), содержащихся в документах, представленных для участия в конкурсе на должность главы городского округа Истра  конкурсной комиссией по проведению конкурса на должность главы городского округа Ист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огласен(на), что мои персональные данные будут использоваться при проведении конкурс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проинформирован, что под обработкой персональных данных понимаются действия (операции) с персональными данными, включая сбор, систематизацию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 персональных данных в рамках исполнения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6 № 152-ФЗ, конфиденциальность персональных данных соблюдается в рамках исполнения законодательства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сие действует со дня подписания до дня отзыва в письменной форм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                                ______________ /__________________/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дата)                                                                                                             (подпись)                          (Ф.И.О.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6D6F95CE4BE47A6BF010B331653949B481863BB29FF6839B21654F76K2hD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6:28:00Z</dcterms:created>
  <dc:creator>Голубь Мария Владимировна</dc:creator>
  <dc:description/>
  <cp:keywords/>
  <dc:language>en-US</dc:language>
  <cp:lastModifiedBy>Наталья Владимировна Донских</cp:lastModifiedBy>
  <dcterms:modified xsi:type="dcterms:W3CDTF">2018-11-08T06:55:00Z</dcterms:modified>
  <cp:revision>4</cp:revision>
  <dc:subject/>
  <dc:title/>
</cp:coreProperties>
</file>