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ГЛАВА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ИСТРИНСКОГО МУНИЦИПАЛЬНОГО РАЙОН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3.01.2017г. № 5/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ых слушани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На основании Протокола № 46 заседания Градостроительного совета Московской области от 13.12.2016г., руководствуясь ст. 24, ст. 28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07.03.2007г. № 36/2007-ОЗ «О генеральном плане развития Московской области», 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становлением Правительства Московской области от 30.12.2014 № 1169/51 «Об утверждении Положения о подготовке проектов документов территориального планирования  муниципальных образований Московской области и направления их на утверждение в представительные органы местного самоуправления муниципального района, городского округа», Постановлением Главы Истринского муниципального района Московской области от 20.08.2015г. № 109/8 «Об утверждении «Положения о Комиссии по подготовке Правил землепользования и застройки и по организации и проведению публичных слушаний при осуществлении градостроительной деятельности на территории Истринского муниципального района», Решением Совета депутатов Истринского муниципального района Московской области от 03.09.2015 № 7/7 о</w:t>
      </w:r>
      <w:r>
        <w:rPr>
          <w:rStyle w:val="StrongEmphasis"/>
          <w:b w:val="false"/>
          <w:color w:val="000000"/>
          <w:szCs w:val="24"/>
        </w:rPr>
        <w:t>б утверждении Положения «О порядке организации и проведения публичных слушаний при осуществлении градостроительной деятельности на территории Истринского муниципального района Московской области»,  Уставом Истринского муниципального района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>
          <w:b/>
          <w:szCs w:val="24"/>
        </w:rPr>
        <w:t>Постановляю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360"/>
        <w:rPr>
          <w:szCs w:val="24"/>
        </w:rPr>
      </w:pPr>
      <w:r>
        <w:rPr>
          <w:szCs w:val="24"/>
        </w:rPr>
        <w:t xml:space="preserve">Провести публичные слушания по проекту генерального плана городского поселения Снегири Истринского муниципального района и утвердить график проведения </w:t>
      </w:r>
      <w:r>
        <w:rPr>
          <w:rStyle w:val="Emphasis"/>
          <w:bCs/>
          <w:i w:val="false"/>
          <w:shd w:fill="FFFFFF" w:val="clear"/>
        </w:rPr>
        <w:t xml:space="preserve">публичных слушаний в населенных пунктах городского поселения Снегири по проекту </w:t>
      </w:r>
      <w:r>
        <w:rPr>
          <w:szCs w:val="24"/>
        </w:rPr>
        <w:t>генерального плана городского поселения Снегири Истринского муниципального района Московской области (Приложение №1)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ab/>
        <w:t xml:space="preserve">2. </w:t>
        <w:tab/>
        <w:t>Комиссии по подготовке Правил землепользования и застройки и по организации и проведению публичных слушаний при осуществлении градостроительной деятельности на территории Истринского муниципального района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- провести публичные слушания в населенных пунктах по проекту генерального плана городского поселения Снегири Истринского муниципального района в соответствии с графиком и в сроки, установленные законодательством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- организовать с 03.02.2017г. экспозицию демонстрационных материалов проекта генерального плана городского поселения Снегири по адресу: Московская обл., Истринский р-н, г.п. Снегири, д.п. Снегири, ул. Станционная, д. 22 (МУК «Снегиревский Дом культуры»)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>
          <w:szCs w:val="24"/>
        </w:rPr>
      </w:pPr>
      <w:r>
        <w:rPr/>
        <w:t xml:space="preserve">- </w:t>
      </w:r>
      <w:r>
        <w:rPr>
          <w:rStyle w:val="Emphasis"/>
          <w:bCs/>
          <w:i w:val="false"/>
          <w:shd w:fill="FFFFFF" w:val="clear"/>
        </w:rPr>
        <w:t xml:space="preserve">определить порядок ознакомления с демонстрационными материалами по проекту </w:t>
      </w:r>
      <w:r>
        <w:rPr>
          <w:szCs w:val="24"/>
        </w:rPr>
        <w:t>генерального плана городского поселения Снегири: пн-пт с 10час. 00мин. по 16час. 00мин.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>
          <w:szCs w:val="24"/>
        </w:rPr>
      </w:pPr>
      <w:r>
        <w:rPr>
          <w:szCs w:val="24"/>
        </w:rPr>
        <w:t xml:space="preserve">- обеспечить прием </w:t>
      </w:r>
      <w:r>
        <w:rPr>
          <w:rStyle w:val="Emphasis"/>
          <w:bCs/>
          <w:i w:val="false"/>
          <w:shd w:fill="FFFFFF" w:val="clear"/>
        </w:rPr>
        <w:t xml:space="preserve">письменных предложений и замечаний по проекту </w:t>
      </w:r>
      <w:r>
        <w:rPr>
          <w:szCs w:val="24"/>
        </w:rPr>
        <w:t xml:space="preserve">генерального плана </w:t>
      </w:r>
      <w:r>
        <w:rPr/>
        <w:t>городского поселения Снегири</w:t>
      </w:r>
      <w:r>
        <w:rPr>
          <w:szCs w:val="24"/>
        </w:rPr>
        <w:t xml:space="preserve"> Истринского муниципального района Московской области с 27.01.2017г. по 02.03.2017г. включительно (в соответствии с графиком работы) по адресам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>Московская обл., Истринский р-н, г. Истра, пл. Революции, д. 4, каб. № 19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/>
        <w:t>Московская обл., Истринский р-н, п. Снегири, ул. Панфилова, д.12</w:t>
      </w:r>
      <w:r>
        <w:rPr>
          <w:szCs w:val="24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>
          <w:rStyle w:val="Emphasis"/>
          <w:bCs/>
          <w:i w:val="false"/>
          <w:i w:val="false"/>
          <w:shd w:fill="FFFFFF" w:val="clear"/>
        </w:rPr>
      </w:pPr>
      <w:r>
        <w:rPr>
          <w:szCs w:val="24"/>
        </w:rPr>
        <w:t xml:space="preserve">-  </w:t>
      </w:r>
      <w:r>
        <w:rPr>
          <w:rStyle w:val="Emphasis"/>
          <w:bCs/>
          <w:i w:val="false"/>
          <w:shd w:fill="FFFFFF" w:val="clear"/>
        </w:rPr>
        <w:t>обеспечить опубликование настоящего Постановления в газете «Истринские Вести»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>
          <w:u w:val="single"/>
        </w:rPr>
      </w:pPr>
      <w:r>
        <w:rPr/>
        <w:t xml:space="preserve">- обеспечить размещение настоящего Постановления, демонстрационных материалов проекта генерального плана городского поселения Снегири на официальном сайте администрации Истринского муниципального района </w:t>
      </w:r>
      <w:hyperlink r:id="rId3">
        <w:r>
          <w:rPr>
            <w:rStyle w:val="InternetLink"/>
          </w:rPr>
          <w:t>http://istra-adm.ru/</w:t>
        </w:r>
      </w:hyperlink>
      <w:r>
        <w:rPr/>
        <w:t xml:space="preserve"> и на официальном сайте городского поселения Снегири </w:t>
      </w:r>
      <w:r>
        <w:rPr>
          <w:u w:val="single"/>
        </w:rPr>
        <w:t>http://снегири-гп.рф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Style w:val="Emphasis"/>
          <w:bCs/>
          <w:i w:val="false"/>
          <w:shd w:fill="FFFFFF" w:val="clear"/>
        </w:rPr>
        <w:tab/>
        <w:t>3. Контроль за выполнением настоящего Постановления возложить на Первого заместителя Руководителя администрации Истринского муниципального района Г.В. Разумикина.</w:t>
      </w:r>
    </w:p>
    <w:p>
      <w:pPr>
        <w:pStyle w:val="TextBody"/>
        <w:rPr>
          <w:rStyle w:val="Emphasis"/>
          <w:b/>
          <w:b/>
          <w:bCs/>
          <w:i w:val="false"/>
          <w:i w:val="false"/>
          <w:sz w:val="26"/>
          <w:szCs w:val="26"/>
          <w:shd w:fill="FFFFFF" w:val="clear"/>
        </w:rPr>
      </w:pPr>
      <w:r>
        <w:rPr/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Глава Истринского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муниципального района</w:t>
        <w:tab/>
        <w:tab/>
        <w:tab/>
        <w:tab/>
        <w:tab/>
        <w:tab/>
        <w:tab/>
        <w:tab/>
        <w:tab/>
        <w:t xml:space="preserve">  А.Г. Скворцов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>к Постановлению Главы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>Истринского муниципального района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>от 23.01.2017г. № 5/1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График проведения публичных слушаний в населенных пунктах городского поселения Снегири по проекту генерального плана городского поселения Снегири Истринского муниципального района Московской област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683"/>
        <w:gridCol w:w="3650"/>
      </w:tblGrid>
      <w:tr>
        <w:trPr>
          <w:trHeight w:val="12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та и время проведения публичных слушани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селенный пунк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проведения публичных слушани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2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9час. 3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Туров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стринский р-н, г.п. Снегири, д. Турово, около магази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02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0час. 0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Надовражин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стринский р-н, г.п. Снегири, д. Надовражино, около д. 4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02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0 час. 3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Хованско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стринский р-н, г.п. Снегири, д. Хованское, около колодц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02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1час. 0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Дедово-Талызин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стринский р-н, г.п. Снегири, д. Дедово-Талызино, около магази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02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1час. 3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Петровско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стринский р-н, г.п. Снегири, д. Петровское, около д.1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02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2час. 3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Селиваних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стринский р-н, г.п. Снегири, д. Селиваниха, ул. Садовая, д.18 около детской площадк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02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3час. 0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Ленин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стринский р-н, г.п. Снегири, д. Ленино, около строительного рын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02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3. 3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Садк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стринский р-н, г.п. Снегири, д. Садки, в начале ул. Дачна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2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5час. 0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п. Снегир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г.п. Снегири, д.п. Снегири, ул. Станционная, д. 22 (МУК «Снегиревский дом культуры»)</w:t>
            </w:r>
          </w:p>
        </w:tc>
      </w:tr>
    </w:tbl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56"/>
        </w:tabs>
        <w:ind w:left="10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56"/>
        </w:tabs>
        <w:ind w:left="10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16"/>
        </w:tabs>
        <w:ind w:left="14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6"/>
        </w:tabs>
        <w:ind w:left="141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76"/>
        </w:tabs>
        <w:ind w:left="17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76"/>
        </w:tabs>
        <w:ind w:left="17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36"/>
        </w:tabs>
        <w:ind w:left="21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str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41:00Z</dcterms:created>
  <dc:creator>Волкова</dc:creator>
  <dc:description/>
  <cp:keywords/>
  <dc:language>en-US</dc:language>
  <cp:lastModifiedBy>user</cp:lastModifiedBy>
  <cp:lastPrinted>2016-12-13T08:09:00Z</cp:lastPrinted>
  <dcterms:modified xsi:type="dcterms:W3CDTF">2017-01-24T11:28:00Z</dcterms:modified>
  <cp:revision>6</cp:revision>
  <dc:subject/>
  <dc:title> </dc:title>
</cp:coreProperties>
</file>