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15/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; от 09.11.2017г. № 13/12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; от 09.11.2017г. № 13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77 033,0» цифрами «76 899,3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5 124,9» цифрами «110 751,7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48 091,9» на «33 852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2 862,0» заменить цифрами «2 728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21 цифры «355,4» заменить цифрами «351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3 цифры «112,0» заменить цифрами «115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60 077,3» заменить цифрами «48 959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06T10:46:00Z</cp:lastPrinted>
  <dcterms:modified xsi:type="dcterms:W3CDTF">2017-12-15T12:52:00Z</dcterms:modified>
  <cp:revision>37</cp:revision>
  <dc:subject/>
  <dc:title/>
</cp:coreProperties>
</file>