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2017г. № 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 бюджете муниципального образования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</w:t>
      </w:r>
      <w:r>
        <w:rPr/>
        <w:t xml:space="preserve"> (с учетом изменений, внесенных Решением от 22.02.2017г. № 1, от 12.04.2017 г №10/3, от 02.05.2017г. № 4/5, от 08.06.2017г. №25/6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20"/>
        <w:jc w:val="both"/>
        <w:rPr/>
      </w:pPr>
      <w:r>
        <w:rPr/>
        <w:t>Утвердить изменения бюджета муниципального образования сельского поселения Лучинское на 2017 год согласно приложению 1 к настоящему Решению.</w:t>
      </w:r>
    </w:p>
    <w:p>
      <w:pPr>
        <w:pStyle w:val="1"/>
        <w:keepNext w:val="false"/>
        <w:ind w:firstLine="720"/>
        <w:jc w:val="both"/>
        <w:rPr/>
      </w:pPr>
      <w:r>
        <w:rPr/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 (с учетом изменений, внесенных Решением от 22.02.2017г. № 1, от 12.04.2017 г №10/3, от 02.05.2017г. № 4/5, от 08.06.2017г. №25/6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color w:val="000000"/>
          <w:szCs w:val="24"/>
        </w:rPr>
        <w:t>220 267,0</w:t>
      </w:r>
      <w:r>
        <w:rPr/>
        <w:t>» цифрами «227 827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color w:val="000000"/>
          <w:szCs w:val="24"/>
        </w:rPr>
        <w:t>224 367,1</w:t>
      </w:r>
      <w:r>
        <w:rPr/>
        <w:t>» цифрами «231 927,1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заменить цифры «267,0» цифрами «7 827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117 946,5» заменить цифрами «118 129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Лучинское на 2017 год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Лучинское на 2017 год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Луч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Лучинское на 2017 год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Луч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Лучинское бюджету Истринского муниципального района 2017 год и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143" w:hanging="0"/>
        <w:rPr>
          <w:szCs w:val="24"/>
        </w:rPr>
      </w:pPr>
      <w:r>
        <w:rPr>
          <w:szCs w:val="24"/>
        </w:rPr>
        <w:t>Управления Лучинское городского округа Истра</w:t>
        <w:tab/>
        <w:t>Л.А. Алябуш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99-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6-05T18:29:00Z</cp:lastPrinted>
  <dcterms:modified xsi:type="dcterms:W3CDTF">2017-09-04T12:50:00Z</dcterms:modified>
  <cp:revision>17</cp:revision>
  <dc:subject/>
  <dc:title/>
</cp:coreProperties>
</file>