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городского округа Истра от _______2017г. № 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внесении изменений в Решение Совета депутатов городского поселения Дедовс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муниципального образования городского поселения Дедовс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вета депутатов городского поселения Дедовск от 13.12.2016г. № 7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 городского поселения Дедовс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(администраторов) доходов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городского поселения Дедовск на 2017 год и плановый период 2018 и 2019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51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ных источник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городского поселения Дедовс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3050 13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ы, полученные от представления бюджетных кредитов внутри страны за счет средств бюджетов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75 13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 поселений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7015 13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х посел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9045 13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3 13 0000 4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13 0000 14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3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3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1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2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9999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городских 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0216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30 13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реализацию мероприятий по подготовке и проведению чемпионата мира по футболу в 2018 году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9999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60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44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городских   поселений на комплектование книжных фондов библиотек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городских 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3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3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60010 13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60010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городских 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8:51:00Z</dcterms:created>
  <dc:creator>KTA</dc:creator>
  <dc:description/>
  <cp:keywords/>
  <dc:language>en-US</dc:language>
  <cp:lastModifiedBy>123</cp:lastModifiedBy>
  <cp:lastPrinted>2008-11-01T15:26:00Z</cp:lastPrinted>
  <dcterms:modified xsi:type="dcterms:W3CDTF">2017-06-05T11:33:00Z</dcterms:modified>
  <cp:revision>8</cp:revision>
  <dc:subject/>
  <dc:title>Справка</dc:title>
</cp:coreProperties>
</file>