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2 655,5» цифрами «332 461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253 579,5» цифрами «332 461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924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 926,0» заменить цифрами «86 558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12 831,4» заменить цифрами «117 528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Дедовск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Дедовск городского округа Истра</w:t>
        <w:tab/>
        <w:t>Н.А. Ботвин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7-5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51:00Z</cp:lastPrinted>
  <dcterms:modified xsi:type="dcterms:W3CDTF">2017-06-05T13:51:00Z</dcterms:modified>
  <cp:revision>21</cp:revision>
  <dc:subject/>
  <dc:title/>
</cp:coreProperties>
</file>