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; от 08.06.2017г. №4/6; от 13.09.2017г. №4/10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, от 08.06.2017г. №4/6; от 13.09.2017г. №4/10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6 195,0» на «79 998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8 031,8» на «81 834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одпункте 2.1 пункта 2 заменить цифры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«66 611,0» цифрами «57 452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66 775,0» цифрами «56 61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одпункте 2.2 пункта 2 заменить цифры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«66 611,0» цифрами «57 452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66 775,0» цифрами «56 61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4</w:t>
      </w:r>
      <w:r>
        <w:rPr>
          <w:szCs w:val="24"/>
          <w:lang w:val="en-US"/>
        </w:rPr>
        <w:t> </w:t>
      </w:r>
      <w:r>
        <w:rPr>
          <w:szCs w:val="24"/>
        </w:rPr>
        <w:t>866,0» заменить цифрами «4 669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3 цифры «375,0» заменить цифрами «388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4 240,1</w:t>
      </w:r>
      <w:r>
        <w:rPr/>
        <w:t xml:space="preserve">» </w:t>
      </w:r>
      <w:r>
        <w:rPr>
          <w:szCs w:val="24"/>
        </w:rPr>
        <w:t>цифрами «27 024,1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«9 158,3» </w:t>
      </w:r>
      <w:r>
        <w:rPr>
          <w:szCs w:val="24"/>
        </w:rPr>
        <w:t>цифрами «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/>
        <w:t>«10 158,3»</w:t>
      </w:r>
      <w:r>
        <w:rPr>
          <w:szCs w:val="24"/>
        </w:rPr>
        <w:t xml:space="preserve">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городского поселения Снегири на плановый период 2018 и 2019 год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городского поселения Снегири на плановый период 2018 и 2019 год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городского поселения Снегири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1 «Ведомственная структура расходов бюджета муниципального образования городского поселения Снегири на плановый период 2018 и 2019 год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городского поселения Снегири на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Снегири городского округа Истра</w:t>
        <w:tab/>
        <w:t>К.А.Караковский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3:00Z</dcterms:created>
  <dc:creator>Волкова</dc:creator>
  <dc:description/>
  <cp:keywords/>
  <dc:language>en-US</dc:language>
  <cp:lastModifiedBy>123</cp:lastModifiedBy>
  <cp:lastPrinted>2017-06-02T14:04:00Z</cp:lastPrinted>
  <dcterms:modified xsi:type="dcterms:W3CDTF">2017-11-03T09:31:00Z</dcterms:modified>
  <cp:revision>25</cp:revision>
  <dc:subject/>
  <dc:title/>
</cp:coreProperties>
</file>