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Истринского муниципального района от 20.03.2015г. № 1/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внесении изменений в Решение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стринского муниципального района "О бюджете Истринского муниципальн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на 2015 год и плановый период 2016 и 2017 годов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Истринского муниципального района от 12.12.2014г. №2/1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О бюджете Истринского муниципального района на 2015 год и плановый период 2016 и 2017 годов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главных администраторов (администраторов) доходов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ринского муниципального района на 2015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872"/>
        <w:gridCol w:w="2794"/>
        <w:gridCol w:w="4298"/>
      </w:tblGrid>
      <w:tr>
        <w:trPr>
          <w:trHeight w:val="119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ных источников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Истринского муниципального район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5050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Истринского муниципального район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, в залог, в доверительное управлени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15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25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эксплуатации и использования имущества автомобильных дорог, находящихся в собственности муниципальных районов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05 0000 4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05 0000 4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</w:t>
              <w:tab/>
              <w:t xml:space="preserve">- </w:t>
            </w: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 xml:space="preserve"> -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ё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ё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6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1 05010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 05020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 05099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резидентов в бюджеты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финансам и казначейству Истринского муниципального район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ёт средств бюджетов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74 05 0000 1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нежные взыскания (штрафы) за нарушение   лесного законодательства,  на   лесных участках, находящихся в собственности 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нежные взыскания (штрафы) за нарушение   водного законодательства,  на  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90050 05 0000 14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ём молодых семе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24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бсидии бюджетам муниципальных районов     на денежные выплаты медицинскому персоналу фельдшерско-акушерских пунктов, врачам, фельдшерам и медицинским сестрам     скорой медицинской помощ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бсидии бюджетам муниципальных районов        на строительство, модернизацию, ремонт и   содержание автомобильных дорог общего пользования, в том числе дорог в поселениях       (за исключением автомобильных дорог     федерального значения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4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бсидии бюджетам муниципальных районов   на реализацию федеральных целевых програм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3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бсидии бюджетам муниципальных  районов на создание технопарк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4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бсидии бюджетам муниципальных районов      на совершенствование организации питания    учащихся в общеобразовательных учреждения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бсидии бюджетам муниципальных районов 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8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бсидии бюджетам муниципальных районов  на бюджетные инвестиции для модернизации   объектов коммунальной инфраструктур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9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бсидии бюджетам муниципальных районов   на переселение граждан из жилищного фонда,      признанного непригодным  для  проживания,  и 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0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бсидии бюджетам муниципальных районов  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1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бсидии бюджетам муниципальных районов на мероприятия по обеспечению жильем  иных   категорий граждан на основании решений     Правительства Российской Федерац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7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бсидии бюджетам муниципальных районов  из бюджетов поселений на решение  вопросов   местного значения межмуниципального характер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216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бвенции бюджетам муниципальных районов на осуществление полномочий по подготовке  проведения статистических переписе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3003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300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бвенции бюджетам муниципальных районов 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1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бвенции бюджетам муниципальных районов на государственные единовременные пособия и  ежемесячные денежные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2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бвенции бюджетам муниципальных районов    на выплаты инвалидам компенсаций страховых   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3013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      пострадавшими от политических репресс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4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бвенции бюджетам муниципальных районов  на выплату единовременного пособия  при 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7" w:leader="none"/>
              </w:tabs>
              <w:jc w:val="center"/>
              <w:rPr/>
            </w:pPr>
            <w:r>
              <w:rPr/>
              <w:t>3.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я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7" w:leader="none"/>
              </w:tabs>
              <w:jc w:val="center"/>
              <w:rPr/>
            </w:pPr>
            <w:r>
              <w:rPr/>
              <w:t>3.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7" w:leader="none"/>
              </w:tabs>
              <w:jc w:val="center"/>
              <w:rPr/>
            </w:pPr>
            <w:r>
              <w:rPr/>
              <w:t>3.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5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бвенции бюджетам муниципальных районов  на реализацию полномочий Российской    Федерации по осуществлению социальных выплат безработным граждана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ё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33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40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бвенции бюджетам муниципальных районов на компенсацию части затрат по страхованию урожая сельскохозяйственных культур, урожая</w:t>
            </w:r>
          </w:p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ноголетних насаждений и посадок многолетних насажде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49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ё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ём ветеранов Великой Отечественной войны 1941-1945 годов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бвенции бюджетам муниципальных районов    на обеспечение жильем отдельных категорий       граждан, установленных Федеральными законами от 12  января 1995 года N 5-ФЗ "О ветеранах" и от 24 ноября 1995 года N 181-ФЗ "О социальной защите инвалидов в Российской Федерац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77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бвенции бюджетам муниципальных районов на обеспечение жильем граждан, уволенных с военной службы (службы)  и приравненных к ним лиц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78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жбюджетные трансферты, передаваемые     бюджетам  муниципальных районов из бюджетов поселений на осуществление части полномочий по решению вопросов местного  значения  в соответствии с заключенными соглашениям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28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жбюджетные трансферты, передаваемые бюджетам муниципальных районов на реализацию природоохранных мероприят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34 05 0001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24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чие безвозмездные поступления в бюджеты  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65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чие безвозмездные поступления в бюджеты   муниципальных районов от бюджетов поселе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99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государственных (муниципальных) организаций бюджеты муниципальных районов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4 05010 05 0000 180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д администратора по указанным доходным источникам в расчётных документах на перечисление средств в бюджетную систему указывается в соответствии с кодом главного распорядителя средств бюджета Истринского муниципального района, определённого ведомственной структурой расходов бюджета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о финансам и </w:t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/>
        <w:t>казначейству Истринского муниципального района</w:t>
        <w:tab/>
        <w:t>Л.И. Яновская</w:t>
      </w:r>
    </w:p>
    <w:sectPr>
      <w:footerReference w:type="default" r:id="rId2"/>
      <w:type w:val="nextPage"/>
      <w:pgSz w:w="11906" w:h="16838"/>
      <w:pgMar w:left="170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16:00Z</dcterms:created>
  <dc:creator>KTA</dc:creator>
  <dc:description/>
  <cp:keywords/>
  <dc:language>en-US</dc:language>
  <cp:lastModifiedBy>KLP</cp:lastModifiedBy>
  <cp:lastPrinted>2015-02-25T16:37:00Z</cp:lastPrinted>
  <dcterms:modified xsi:type="dcterms:W3CDTF">2015-03-23T11:18:00Z</dcterms:modified>
  <cp:revision>18</cp:revision>
  <dc:subject/>
  <dc:title>Справка</dc:title>
</cp:coreProperties>
</file>