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3370</wp:posOffset>
            </wp:positionH>
            <wp:positionV relativeFrom="paragraph">
              <wp:posOffset>-150495</wp:posOffset>
            </wp:positionV>
            <wp:extent cx="742950" cy="942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</w:t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0.03.2015г. № 1/2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«О внесении изменений в Решение Совета депутатов Истринского муниципального района</w:t>
      </w:r>
    </w:p>
    <w:p>
      <w:pPr>
        <w:pStyle w:val="Subtitle"/>
        <w:rPr/>
      </w:pPr>
      <w:r>
        <w:rPr/>
        <w:t>«О бюджете Истринского муниципального района на 2015 год</w:t>
      </w:r>
    </w:p>
    <w:p>
      <w:pPr>
        <w:pStyle w:val="Subtitle"/>
        <w:rPr/>
      </w:pPr>
      <w:r>
        <w:rPr/>
        <w:t>и плановый период 2016 и 2017 годов»»</w:t>
      </w:r>
    </w:p>
    <w:p>
      <w:pPr>
        <w:pStyle w:val="Subtitle"/>
        <w:ind w:firstLine="720"/>
        <w:jc w:val="both"/>
        <w:rPr/>
      </w:pPr>
      <w:r>
        <w:rPr/>
      </w:r>
    </w:p>
    <w:p>
      <w:pPr>
        <w:pStyle w:val="Subtitle"/>
        <w:ind w:firstLine="720"/>
        <w:jc w:val="both"/>
        <w:rPr/>
      </w:pPr>
      <w:r>
        <w:rPr/>
        <w:t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» Совет депутатов Истринского муниципального района</w:t>
      </w:r>
    </w:p>
    <w:p>
      <w:pPr>
        <w:pStyle w:val="Subtitl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Р Е Ш И Л:</w:t>
      </w:r>
    </w:p>
    <w:p>
      <w:pPr>
        <w:pStyle w:val="TextBody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ab/>
        <w:t>Утвердить изменения доходной и расходной частей бюджета Истринского муниципального района на 2015 год и плановый период 2016 и 2017 годов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/>
        <w:t>Внести в Решение Совета депутатов Истринского муниципального района от 12.12.2014 года № 2/17 «О бюджете Истринского муниципального района на 2015 год и плановый период 2016 и 2017 годов»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/>
        </w:rPr>
        <w:t>-</w:t>
      </w:r>
      <w:r>
        <w:rPr/>
        <w:t xml:space="preserve"> «</w:t>
      </w:r>
      <w:r>
        <w:rPr>
          <w:bCs/>
        </w:rPr>
        <w:t xml:space="preserve">3 399 999,8» цифрами </w:t>
      </w:r>
      <w:r>
        <w:rPr>
          <w:bCs/>
          <w:color w:val="000000"/>
        </w:rPr>
        <w:t>«3 496 483,1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/>
          <w:bCs/>
          <w:color w:val="000000"/>
        </w:rPr>
        <w:t>-</w:t>
      </w:r>
      <w:r>
        <w:rPr>
          <w:bCs/>
          <w:color w:val="000000"/>
        </w:rPr>
        <w:t xml:space="preserve"> «3 473 306,4» цифрами «3 570 702,7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73 306,6» цифрами «74 219,6»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bCs/>
          <w:color w:val="000000"/>
        </w:rPr>
      </w:pPr>
      <w:r>
        <w:rPr>
          <w:bCs/>
          <w:color w:val="000000"/>
        </w:rPr>
        <w:t>Дополнить пункт 1 абзацем следующего содержания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«Направить на погашение дефицита бюджета Истринского муниципального района в 2015 году остаток средств на счетах по учету средств местного бюджета в сумме 46 219,6 тысяч рублей.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bCs/>
          <w:color w:val="000000"/>
        </w:rPr>
      </w:pPr>
      <w:r>
        <w:rPr>
          <w:bCs/>
          <w:color w:val="000000"/>
        </w:rPr>
        <w:t>В подпункте 2.2. заменить цифры:</w:t>
      </w:r>
    </w:p>
    <w:p>
      <w:pPr>
        <w:pStyle w:val="TextBody"/>
        <w:tabs>
          <w:tab w:val="clear" w:pos="720"/>
          <w:tab w:val="left" w:pos="993" w:leader="none"/>
        </w:tabs>
        <w:ind w:left="709" w:hanging="0"/>
        <w:rPr>
          <w:bCs/>
          <w:color w:val="000000"/>
        </w:rPr>
      </w:pPr>
      <w:r>
        <w:rPr>
          <w:bCs/>
          <w:color w:val="000000"/>
        </w:rPr>
        <w:t>- «3 466 155,5» цифрами «3 473 155,5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41 000,0» цифрами «42 000,0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3 496 408,1» цифрами «3 503 245,1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83 500,0» цифрами «84 000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0"/>
        <w:rPr>
          <w:bCs/>
          <w:color w:val="000000"/>
        </w:rPr>
      </w:pPr>
      <w:r>
        <w:rPr>
          <w:bCs/>
          <w:color w:val="000000"/>
        </w:rPr>
        <w:t>В подпункте 2.3.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48 380,6» цифрами «41 380,6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63 305,0» цифрами «56 468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3 заменить цифры «1 839 975,7» цифрами «1 922 307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17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50 071,0» цифрами «55 266,3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41 642,7» цифрами «42 868,7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28 441,6» цифрами «29 617,6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Пункт 20 дополнить подпунктом 20.7. следующего содержания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«20.7. на финансовое обеспечение получения гражданами дошкольного образования в частных дошкольных образовательных организациях в Москов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сумме 3 757,0 тысяч рублей.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одпункте 20.3. заменить цифры «3 983,0» цифрами «4 529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22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165 306,6» цифрами «120 000,0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165 306,6» цифрами «120 000,0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116 926,0» цифрами «90 000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23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73 306,6» цифрами «28 000,0»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24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165 306,6» цифрами «120 000,0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116 926,0» цифрами «90 000,0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/>
      </w:pPr>
      <w:r>
        <w:rPr>
          <w:bCs/>
          <w:color w:val="000000"/>
        </w:rPr>
        <w:t>- «53 621,0» цифрами «50 000,0»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709" w:hanging="11"/>
        <w:rPr>
          <w:bCs/>
          <w:color w:val="000000"/>
        </w:rPr>
      </w:pPr>
      <w:r>
        <w:rPr>
          <w:bCs/>
          <w:color w:val="000000"/>
        </w:rPr>
        <w:t>В пункте 33 заменить цифры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6 389,5» цифрами «6 236,7»;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- «1 287,6» цифрами «2 575,2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color w:val="000000"/>
        </w:rPr>
      </w:pPr>
      <w:r>
        <w:rPr>
          <w:bCs/>
          <w:color w:val="000000"/>
        </w:rPr>
        <w:t>Пункт 35 изложить в следующей редакции: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  <w:color w:val="000000"/>
        </w:rPr>
      </w:pPr>
      <w:r>
        <w:rPr>
          <w:bCs/>
          <w:color w:val="000000"/>
        </w:rPr>
        <w:t>«35. Установить, что в расходах бюджета Истринского муниципального района предусматриваются межбюджетные трансферты бюджетам поселений Истринского муниципального района на исполнение части полномочий Истринского муниципального района в сумме 80 000,0 тысяч рублей на 2015 год, в сумме 80 000,0 тысяч рублей на 2016 год, в сумме 80 000,0 тысяч рублей на 2017 год.</w:t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Cs/>
        </w:rPr>
      </w:pPr>
      <w:r>
        <w:rPr>
          <w:bCs/>
        </w:rPr>
        <w:t>35.1. Порядок предоставления и объем межбюджетных трансфертов поселениям Истринского муниципального района устанавливается администрацией Истринского муниципального района.»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Приложение 1 «Поступление доходов по основным источникам в бюджет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</w:t>
      </w:r>
      <w:r>
        <w:rPr>
          <w:bCs/>
        </w:rPr>
        <w:t>2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3 «Перечень главных администраторов (администраторов) до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5 «Источники внутреннего финансирования дефицита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6 «Источники внутреннего финансирования дефицита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5  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7 «Расходы бюджета Истринского муниципального района на 2015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6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8 «Расходы бюджета Истринского муниципального района плановый период 2016 и 2017 годов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5 год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10 «Ведомственная структура расходов бюджета Истринского муниципального района на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5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0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Приложение 12 «Расходы бюджета Истринского муниципального района на плановый период 2016 и 2017 годов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/>
          <w:b/>
          <w:bCs/>
          <w:sz w:val="16"/>
          <w:szCs w:val="16"/>
        </w:rPr>
      </w:pPr>
      <w:r>
        <w:rPr/>
        <w:t>Приложение 13 «Программа муниципальных внутренних заимствований Истринского муниципального района на 2015 год и плановый период 2016 и 2017 годов» к Решению Совета депутатов Истринского муниципального района «О бюджете Истринского муниципального района на 2015 год и плановый период 2016 и 2017 годов» изложить в редакции согласно приложению 12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ind w:left="106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Истринского</w:t>
      </w:r>
    </w:p>
    <w:p>
      <w:pPr>
        <w:pStyle w:val="TextBody"/>
        <w:tabs>
          <w:tab w:val="clear" w:pos="720"/>
          <w:tab w:val="right" w:pos="10348" w:leader="none"/>
        </w:tabs>
        <w:rPr/>
      </w:pPr>
      <w:r>
        <w:rPr/>
        <w:t>муниципального района</w:t>
        <w:tab/>
        <w:t>А.Г. Скворцов</w:t>
      </w:r>
    </w:p>
    <w:sectPr>
      <w:footerReference w:type="default" r:id="rId3"/>
      <w:type w:val="nextPage"/>
      <w:pgSz w:w="11906" w:h="16838"/>
      <w:pgMar w:left="851" w:right="737" w:gutter="0" w:header="0" w:top="567" w:footer="30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bCs w:val="false"/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MIN</cp:lastModifiedBy>
  <cp:lastPrinted>2015-02-25T10:33:00Z</cp:lastPrinted>
  <dcterms:modified xsi:type="dcterms:W3CDTF">2015-04-03T11:54:00Z</dcterms:modified>
  <cp:revision>177</cp:revision>
  <dc:subject/>
  <dc:title>                                                                ЗАКОН</dc:title>
</cp:coreProperties>
</file>