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ГЛАВА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7.12.2016г. № 340/1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слушани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На основании Протокола № 42 заседания Градостроительного совета Московской области от 15.11.2016г., руководствуясь ст. 24, ст. 28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07.03.2007г. № 36/2007-ОЗ «О генеральном плане развития Московской област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69/51 «Об утверждении Положения о подготовке проектов документов территориального планирования  муниципальных образований Московской области и направления их на утверждение в представительные органы местного самоуправления муниципального района, городского округа», Постановлением Главы Истринского муниципального района Московской области от 20.08.2015г. № 109/8 «Об утверждении «Положения о 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», Решением Совета депутатов Истринского муниципального района Московской области от 03.09.2015 № 7/7 о</w:t>
      </w:r>
      <w:r>
        <w:rPr>
          <w:rStyle w:val="StrongEmphasis"/>
          <w:b w:val="false"/>
          <w:color w:val="000000"/>
          <w:szCs w:val="24"/>
        </w:rPr>
        <w:t>б утверждении Положения «О порядке организации и проведения публичных слушаний при осуществлении градостроительной деятельности на территории Истринского муниципального района Московской области»,  Уставом Истринского муниципального района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360"/>
        <w:rPr>
          <w:szCs w:val="24"/>
        </w:rPr>
      </w:pPr>
      <w:r>
        <w:rPr>
          <w:szCs w:val="24"/>
        </w:rPr>
        <w:t xml:space="preserve">Провести публичные слушания по проекту генерального плана сельского поселения Костровское Истринского муниципального района и утвердить график проведения </w:t>
      </w:r>
      <w:r>
        <w:rPr>
          <w:rStyle w:val="Emphasis"/>
          <w:bCs/>
          <w:i w:val="false"/>
          <w:shd w:fill="FFFFFF" w:val="clear"/>
        </w:rPr>
        <w:t xml:space="preserve">публичных слушаний в населенных пунктах сельского поселения Костровское по проекту </w:t>
      </w:r>
      <w:r>
        <w:rPr>
          <w:szCs w:val="24"/>
        </w:rPr>
        <w:t>генерального плана сельского поселения Костровское Истринского муниципального района Московской области (Приложение №1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ab/>
        <w:t xml:space="preserve">2. </w:t>
        <w:tab/>
        <w:t>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- провести публичные слушания в населенных пунктах по проекту генерального плана сельского поселения Костровское Истринского муниципального района в соответствии с графиком и в сроки, установленные законодательством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- организовать с 16.12.2016г. экспозицию демонстрационных материалов проекта генерального плана сельского поселения Костровское по адресу: Московская обл., Истринский р-н, с.п. Костровское, д. Кострово,</w:t>
      </w:r>
      <w:r>
        <w:rPr>
          <w:szCs w:val="24"/>
        </w:rPr>
        <w:t xml:space="preserve"> ул. Центральная, д. 17(МУК «Костровский ДК»)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</w:t>
      </w:r>
      <w:r>
        <w:rPr>
          <w:rStyle w:val="Emphasis"/>
          <w:bCs/>
          <w:i w:val="false"/>
          <w:shd w:fill="FFFFFF" w:val="clear"/>
        </w:rPr>
        <w:t xml:space="preserve">определить порядок ознакомления с демонстрационными материалами по проекту </w:t>
      </w:r>
      <w:r>
        <w:rPr>
          <w:szCs w:val="24"/>
        </w:rPr>
        <w:t>генерального плана сельского поселения Костровское: вт. - сб. с 9:00 до 19:00 (обеденный перерыв с 13:00 до 14:00)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szCs w:val="24"/>
        </w:rPr>
      </w:pPr>
      <w:r>
        <w:rPr>
          <w:szCs w:val="24"/>
        </w:rPr>
        <w:t xml:space="preserve">- обеспечить прием </w:t>
      </w:r>
      <w:r>
        <w:rPr>
          <w:rStyle w:val="Emphasis"/>
          <w:bCs/>
          <w:i w:val="false"/>
          <w:shd w:fill="FFFFFF" w:val="clear"/>
        </w:rPr>
        <w:t xml:space="preserve">письменных предложений и замечаний по проекту </w:t>
      </w:r>
      <w:r>
        <w:rPr>
          <w:szCs w:val="24"/>
        </w:rPr>
        <w:t xml:space="preserve">генерального плана </w:t>
      </w:r>
      <w:r>
        <w:rPr/>
        <w:t>сельского поселения Костровское</w:t>
      </w:r>
      <w:r>
        <w:rPr>
          <w:szCs w:val="24"/>
        </w:rPr>
        <w:t xml:space="preserve"> Истринского муниципального района Московской области с 16.12.2016г. по 13.02.2017г. включительно (в соответствии с графиком работы) по адресам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Московская обл., Истринский р-н, г. Истра, пл. Революции, д. 4, каб. № 19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/>
        <w:t>Московская обл., Истринский р-н, с.п. Костровское, д. Кострово,</w:t>
      </w:r>
      <w:r>
        <w:rPr>
          <w:szCs w:val="24"/>
        </w:rPr>
        <w:t xml:space="preserve"> ул. Центральная, д. 34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rStyle w:val="Emphasis"/>
          <w:bCs/>
          <w:i w:val="false"/>
          <w:i w:val="false"/>
          <w:shd w:fill="FFFFFF" w:val="clear"/>
        </w:rPr>
      </w:pPr>
      <w:r>
        <w:rPr>
          <w:szCs w:val="24"/>
        </w:rPr>
        <w:t xml:space="preserve">-  </w:t>
      </w:r>
      <w:r>
        <w:rPr>
          <w:rStyle w:val="Emphasis"/>
          <w:bCs/>
          <w:i w:val="false"/>
          <w:shd w:fill="FFFFFF" w:val="clear"/>
        </w:rPr>
        <w:t>обеспечить опубликование настоящего Постановления в газете «Истринские Вести»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обеспечить размещение настоящего Постановления, демонстрационных материалов проекта генерального плана сельского поселения Костровское на официальном сайте администрации Истринского муниципального района </w:t>
      </w:r>
      <w:hyperlink r:id="rId3">
        <w:r>
          <w:rPr>
            <w:rStyle w:val="InternetLink"/>
          </w:rPr>
          <w:t>http://istra-adm.ru/</w:t>
        </w:r>
      </w:hyperlink>
      <w:r>
        <w:rPr/>
        <w:t xml:space="preserve"> и на официальном сайте сельского поселения Костровское </w:t>
      </w:r>
      <w:r>
        <w:rPr>
          <w:u w:val="single"/>
        </w:rPr>
        <w:t>http://костровское.рф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Style w:val="Emphasis"/>
          <w:bCs/>
          <w:i w:val="false"/>
          <w:shd w:fill="FFFFFF" w:val="clear"/>
        </w:rPr>
        <w:tab/>
        <w:t>3. Контроль за выполнением настоящего Постановления возложить на Первого заместителя Руководителя администрации Истринского муниципального района Г.В. Разумикина.</w:t>
      </w:r>
    </w:p>
    <w:p>
      <w:pPr>
        <w:pStyle w:val="TextBody"/>
        <w:rPr>
          <w:rStyle w:val="Emphasis"/>
          <w:b/>
          <w:b/>
          <w:bCs/>
          <w:i w:val="false"/>
          <w:i w:val="false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а Истринского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муниципального района</w:t>
        <w:tab/>
        <w:tab/>
        <w:tab/>
        <w:tab/>
        <w:tab/>
        <w:tab/>
        <w:tab/>
        <w:tab/>
        <w:tab/>
        <w:t xml:space="preserve">  А.Г. Скворцо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к Постановлению Главы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Истринского муниципального района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от 07.12.2016г. №340/12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График проведения публичных слушаний в населенных пунктах сельского поселения Костровское по проекту генерального плана сельского поселения Костровское Истринского муниципального района Московской област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83"/>
        <w:gridCol w:w="36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и время проведения публичных слушан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селенный пунк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проведения публичных слушан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7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0час. 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Раково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с.п. Костровское, д. Раково, Административное здание ООО «Рыбокомбинат «Малая Истр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7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1час. 15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Мер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с.п. Костровское, д. Меры, на въезде в деревн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7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2час. 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Льво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с.п. Костровское, д. Львово, в центре деревн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7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2час. 5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Юрки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с.п. Костровское, д. Юркино, в центре деревн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7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3час. 45 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Петро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с.п. Костровское, д. Петрово, рядом с д. №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8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0час. 00 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Татище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с.п. Костровское, д. Татищево, рядом с д. №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8.02.2017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в 11час. 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Сороки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с.п. Костровское, д. Сорокино, в центре деревн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8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1час. 45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Воскресен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Воскресенки, рядом с магазино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8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2час. 5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Пирого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Пирогово, рядом с колодце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9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9час. 3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Мансуро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Мансурово, рядом с магазино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9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0час. 15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Корсако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Корсаково, в центре деревн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9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1час. 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Скряби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Скрябино, рядом с д. №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9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1час. 4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Хволо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Хволово, рядом с д. №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9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3час. 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/>
              <w:t>д. Киселе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Киселево, рядом с д. №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9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4час. 3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Холщеви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Холщевики, рядом с магазином РАЙП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9час. 3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Леоно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Леоново, рядом с д. №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0час. 3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Дергайко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Дергайково, ул. Овражная, рядом с д. №6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1час. 10мин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Телепне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Телепнево, рядом с магазино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2час. 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Новосело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Новоселево, рядом с д.№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4час. 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Костро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с.п. Костровское д. Кострово, ул. Центральная д. 17 (здание МУК «Костровский ДК»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0час. 00 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Фроловско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Фроловское, рядом с колодце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0час. 45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Александро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Александрово, рядом с д. №4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1час. 3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Дубровско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Дубровское, рядом с прудо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2час. 3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Новодарьи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Новодарьино, рядом с д. №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.02.2017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3час. 3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Жилки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с.п. Костровское, д. Жилкино, рядом с колодцем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56"/>
        </w:tabs>
        <w:ind w:left="1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56"/>
        </w:tabs>
        <w:ind w:left="10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16"/>
        </w:tabs>
        <w:ind w:left="14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6"/>
        </w:tabs>
        <w:ind w:left="14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76"/>
        </w:tabs>
        <w:ind w:left="17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6"/>
        </w:tabs>
        <w:ind w:left="1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36"/>
        </w:tabs>
        <w:ind w:left="2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str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7:00Z</dcterms:created>
  <dc:creator>Волкова</dc:creator>
  <dc:description/>
  <cp:keywords/>
  <dc:language>en-US</dc:language>
  <cp:lastModifiedBy>user</cp:lastModifiedBy>
  <cp:lastPrinted>2016-12-13T08:09:00Z</cp:lastPrinted>
  <dcterms:modified xsi:type="dcterms:W3CDTF">2016-12-13T13:58:00Z</dcterms:modified>
  <cp:revision>19</cp:revision>
  <dc:subject/>
  <dc:title> </dc:title>
</cp:coreProperties>
</file>