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2017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сельского городского округа Истра материалы «О внесении изменений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(с учетом изменений, внесенных Решением от 12.04.2017г. № 11/3, от 08.06.2017г. №26/6; от 13.09.2017г. №11/10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Новопетр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/>
      </w:pPr>
      <w:r>
        <w:rPr/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(с учетом изменений, внесенных Решением от 12.04.2017г. № 11/3, от 08.06.2017г. №26/6; от 13.09.2017г. №11/10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109 756,0» цифрами «109 960,0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129 756,0» цифрами «129 960,0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9 цифры «533,0» заменить цифрами «737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47 412,1» заменить цифрами «48 912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Новопе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Новопе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Новопетровское бюджету Истринского муниципального района 2017 год и плановый период 2018 и 2019 год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7 к настоящему Решению.</w:t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rPr>
          <w:szCs w:val="24"/>
        </w:rPr>
      </w:pPr>
      <w:r>
        <w:rPr>
          <w:szCs w:val="24"/>
        </w:rPr>
        <w:t>Управления Новопетровское городского округа Истра</w:t>
        <w:tab/>
        <w:t>Н.П. Выростк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6-21-6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8:30:00Z</cp:lastPrinted>
  <dcterms:modified xsi:type="dcterms:W3CDTF">2017-11-03T13:47:00Z</dcterms:modified>
  <cp:revision>16</cp:revision>
  <dc:subject/>
  <dc:title/>
</cp:coreProperties>
</file>