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___2017г. № ______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widowControl w:val="false"/>
        <w:jc w:val="center"/>
        <w:rPr/>
      </w:pPr>
      <w:r>
        <w:rPr>
          <w:b/>
        </w:rPr>
        <w:t>О внесении изменений в Решение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</w:t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Букаревское от 19.12.2016г. № 39/12 «О бюджете муниципального образования сельского поселения Букаревское на 2017 год и плановый период 2018 и 2019 годов» (с учетом изменений, внесенных Решением от 26.01.2017г. № 1/1, от 10.03.2017г. № 5/3, от 12.04.2017г. №6/3) Совет депутатов городского округа Истра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1"/>
        <w:keepNext w:val="fals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Букаревское на 2017 год согласно приложению 1 к настоящему Решению.</w:t>
      </w:r>
    </w:p>
    <w:p>
      <w:pPr>
        <w:pStyle w:val="Normal"/>
        <w:rPr/>
      </w:pPr>
      <w:r>
        <w:rPr/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Букаревское от 19.12.2016г. № 39/12 «О бюджете муниципального образования сельского поселения Букаревское на 2017 год и плановый период 2018 и 2019 годов» (с учетом изменений, внесенных Решением от 26.01.2017г. № 1/1, от 10.03.2017г. № 5/3, от 12.04.2017г. №6/3) следующие изменения:</w:t>
      </w:r>
    </w:p>
    <w:p>
      <w:pPr>
        <w:pStyle w:val="Normal"/>
        <w:rPr/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1 заменить цифры: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75 662,0» цифрами «136 630,0»;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75 610,0» цифрами «136 578,0»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Дополнить пункт 22 абзацем следующего содержания:</w:t>
      </w:r>
    </w:p>
    <w:p>
      <w:pPr>
        <w:pStyle w:val="ConsPlusNormal"/>
        <w:ind w:firstLine="540"/>
        <w:jc w:val="both"/>
        <w:rPr/>
      </w:pPr>
      <w:r>
        <w:rPr/>
        <w:t>«В соответствии с Соглашением об информационном взаимодействии, данные по лицевым счетам администратора доходов бюджета поселения передаются в Управление по финансам и казначейству Истринского муниципального района, уполномоченному для этих целей»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30 цифры «19 393,3» заменить цифрами «20 393,3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сельского поселения Букаревское на 2017 год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4 «Перечень главных администраторов (администраторов) доходов бюджета муниципального образования сельского поселения Букаревское на 2017 год и плановый период 2018 и 2019 годов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Букаревское на 2017 год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Букаре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Букаревское на 2017 год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Букарев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Букаревское бюджету Истринского муниципального района 2017 год и плановый период 2018 и 2019 годов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8 к настоящему Решению.</w:t>
      </w:r>
    </w:p>
    <w:p>
      <w:pPr>
        <w:pStyle w:val="1"/>
        <w:keepNext w:val="false"/>
        <w:tabs>
          <w:tab w:val="clear" w:pos="709"/>
          <w:tab w:val="left" w:pos="1134" w:leader="none"/>
        </w:tabs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Управления Букаревское городского округа Истра</w:t>
        <w:tab/>
        <w:t>Т.В.Кулагин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72)9-51-2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567" w:hanging="207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38"/>
        </w:tabs>
        <w:ind w:left="206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3:00Z</dcterms:created>
  <dc:creator>Волкова</dc:creator>
  <dc:description/>
  <cp:keywords/>
  <dc:language>en-US</dc:language>
  <cp:lastModifiedBy>123</cp:lastModifiedBy>
  <dcterms:modified xsi:type="dcterms:W3CDTF">2017-06-05T14:00:00Z</dcterms:modified>
  <cp:revision>7</cp:revision>
  <dc:subject/>
  <dc:title/>
</cp:coreProperties>
</file>