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22/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цифры «273 744,5» заменить цифрами «296 434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цифры «27 971,0» заменить цифрами «2 9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Ермолинское на 2017 год и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6-14T09:55:00Z</dcterms:modified>
  <cp:revision>14</cp:revision>
  <dc:subject/>
  <dc:title/>
</cp:coreProperties>
</file>