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05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/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Истринского муниципального района «О бюджете Истринского муниципального района на 2017 год и плановый период 2018 и 2019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Истринского муниципального района от 22.12.2016 г. №2/11«О бюджете Истринского муниципального района на 2017 год и плановый период 2018 и 2019 годов» (с учетом изменений, внесенных Решением Совета депутатов от 12.04.2017 г. №1/3)   Совет депутатов городского округа Истра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Истринского муниципального района на 2017 год и плановый период 2018 и 2019 годов</w:t>
      </w:r>
      <w:r>
        <w:rPr/>
        <w:t xml:space="preserve">(с учетом изменений, внесенных Решением Совета депутатов от 12.04.2017 г. №1/3)  </w:t>
      </w:r>
      <w:r>
        <w:rPr>
          <w:szCs w:val="24"/>
        </w:rPr>
        <w:t xml:space="preserve">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Истринского муниципального района от 22.12.2016 г. №2/11 «О бюджете Истринского муниципального района на 2017 год и плановый период 2018 и 2019 годов» следующие изменени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000 846,3» цифрами «5 812 883,0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5 054 587,5» цифрами «5 866 624,2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267 301,3» цифрами «4 079 338,0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«313 993,3» цифрами «324 527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9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«47 897,6» цифрами «49 473,6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7 заменить цифры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5524,0» цифрами «5524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2524,0» цифрами «2524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524,0 цифрами «524,6»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5 «Источники внутреннего финансирования дефицита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7 «Расходы бюджета Истринского муниципального района на 2017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Ведомственная структура расходов бюджета Истринского муниципального района на 2017 год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7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C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7-2019 годах» к Решению Совета депутатов Истринского муниципального района «О бюджете Истринского муниципального района на 2017 год и плановый период 2018 и 2019 годов» изложить в редакции приложения 7 к настоящему Решению.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9"/>
          <w:tab w:val="left" w:pos="1134" w:leader="none"/>
        </w:tabs>
        <w:ind w:firstLine="709"/>
        <w:rPr/>
      </w:pPr>
      <w:r>
        <w:rPr>
          <w:b/>
          <w:bCs/>
        </w:rPr>
        <w:t>Статья 3</w:t>
      </w:r>
    </w:p>
    <w:p>
      <w:pPr>
        <w:pStyle w:val="TextBody"/>
        <w:tabs>
          <w:tab w:val="clear" w:pos="709"/>
          <w:tab w:val="left" w:pos="1134" w:leader="none"/>
        </w:tabs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                                                                   А.Г. Скворцов</w:t>
      </w:r>
    </w:p>
    <w:p>
      <w:pPr>
        <w:pStyle w:val="TextBody"/>
        <w:rPr/>
      </w:pPr>
      <w:r>
        <w:rPr>
          <w:b/>
          <w:sz w:val="28"/>
          <w:szCs w:val="28"/>
        </w:rPr>
        <w:t>Истра</w:t>
        <w:tab/>
        <w:t xml:space="preserve">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4-07T13:32:00Z</cp:lastPrinted>
  <dcterms:modified xsi:type="dcterms:W3CDTF">2017-05-02T12:18:00Z</dcterms:modified>
  <cp:revision>35</cp:revision>
  <dc:subject/>
  <dc:title/>
</cp:coreProperties>
</file>