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  <w:u w:val="single"/>
        </w:rPr>
        <w:t xml:space="preserve">От         2018г. №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вета депутатов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Истра «О бюджете городского округа Истра на 2018 год 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овый период 2019 и 2020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567"/>
        <w:rPr/>
      </w:pPr>
      <w:r>
        <w:rPr/>
        <w:t>Обсудив представленные и.о. Главы  городского округа Истра материалы «О внесении изменений в Решение Совета депутатов городского округа Истра от 14.12.2017 г. №1/14 «О бюджете городского округа Истра на 2018 год и плановый период 2019 и 2020 годов» (с учетом изменений, внесенных Решением Совета депутатов от 29.03.2018 г. №1/3, от 12.04.2018 г №1/14, от 19.07.2018 г. №1/10) Совет депутатов городского округа Истр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татья 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Утвердить изменения бюджета городского округа Истра на 2018 год и плановый период 2019 и 2020 годов согласно приложению 1 к настоящему Решению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татья 2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Внести в Решение Совета депутатов городского округа Истра от 14.12.2017 г. №1/14 «О бюджете городского округа Истра на 2018 год и плановый период 2019 и 2020 годов» (с учетом изменений, внесенных Решением Совета депутатов от 29.03.2018 г. №1/3, от 12.04.2018 №1/14,</w:t>
      </w:r>
      <w:r>
        <w:rPr/>
        <w:t xml:space="preserve"> от 19.07.2018 г. №1/10</w:t>
      </w:r>
      <w:r>
        <w:rPr>
          <w:szCs w:val="24"/>
        </w:rPr>
        <w:t>) следующие изменения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1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8 130 870,4» цифрами «8 349 142,9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8 847 519,3» цифрами «9 023 419,7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716 648,9» цифрами «674 276,8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В  пункта 2 заменить цифры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sz w:val="24"/>
          <w:szCs w:val="24"/>
        </w:rPr>
        <w:t>-«7 552 191,6» цифрами «7 634560,9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sz w:val="24"/>
          <w:szCs w:val="24"/>
        </w:rPr>
        <w:t>-«7 836 509,5» цифрами «7 905 674,5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«7 552 191,6» цифрами «7 634 560,9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sz w:val="24"/>
          <w:szCs w:val="24"/>
        </w:rPr>
        <w:t>-«7 836 509,5» цифрами «7 905 674,5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3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-«3 573 940,7» цифрами «3 792 213,2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2 911 477,8» цифрами «2 993 847,1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-«2 959 490,6» цифрами «3 028 655,6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20 заменить цифры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63 762,6» цифрами «51 189,1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пункте 37 заменить цифры 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«28 874,0» цифрами «35 874,0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1 «Поступление доходов по основным источникам в бюджет городского округа Истра на 2018 год» к Решению Совета депутатов городского округа Истра «О бюджете городского округа Истра на 2018 год и плановый период 2019 и 2020 годов» изложить в редакции согласно приложению 2 к настоящему Решению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2 «Поступление доходов по основным источникам в бюджет городского округа Истра на плановый период 2019 и 2020 годов» к Решению Совета депутатов городского округа Истра «О бюджете городского округа Истра на 2018 год и плановый период 2019 и 2020 годов» изложить в редакции согласно приложению 3 к настоящему Решению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/>
      </w:pPr>
      <w:r>
        <w:rPr>
          <w:bCs/>
          <w:color w:val="000000"/>
          <w:sz w:val="24"/>
          <w:szCs w:val="24"/>
        </w:rPr>
        <w:t>Приложение 4 «Перечень главных администраторов (администраторов) доходов бюджета городского округа Истра на 2018 год и плановый период 2019 и 2020 годов» к Решению Совета депутатов городского округа Истра «О бюджете городского округа Истра на 2018 год и плановый период 2019 и 2020 годов» изложить в редакции согласно приложению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bCs/>
          <w:color w:val="000000"/>
          <w:szCs w:val="24"/>
        </w:rPr>
        <w:t>Приложение 6 «Источники внутреннего финансирования дефицита бюджета городского округа Истра на 2018 год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bCs/>
          <w:color w:val="000000"/>
          <w:szCs w:val="24"/>
        </w:rPr>
        <w:t>Приложение 7 «Источники внутреннего финансирования дефицита бюджета городского округа Истра на плановый период 2019 и 2020 годов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6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rPr>
          <w:bCs/>
          <w:color w:val="000000"/>
          <w:szCs w:val="24"/>
        </w:rPr>
      </w:pPr>
      <w:r>
        <w:rPr/>
        <w:t>Приложение 8 «Расходы бюджета городского округа Истра на 2018 год по разделам, подразделам, целевым статьям (программным и не программным направлениям деятельности) и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7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9 «Расходы бюджета городского округа Истра на плановый период 2019 и 2020 годов по разделам, подразделам, целевым статьям (программным и не программным направлениям деятельности) и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8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0 «Ведомственная структура расходов бюджета городского округа Истра на 2018 год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9</w:t>
      </w:r>
      <w:r>
        <w:rPr>
          <w:b/>
          <w:bCs/>
        </w:rPr>
        <w:t xml:space="preserve"> </w:t>
      </w:r>
      <w:r>
        <w:rPr/>
        <w:t>к настоящему Решению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1 «Ведомственная структура расходов бюджета городского округа Истра на плановый период 2019 и 2020 годов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10 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2</w:t>
      </w:r>
      <w:r>
        <w:rPr>
          <w:b/>
          <w:bCs/>
        </w:rPr>
        <w:t xml:space="preserve"> «</w:t>
      </w:r>
      <w:r>
        <w:rPr/>
        <w:t>Расходы бюджета городского округа Истра на 2018 год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11 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3</w:t>
      </w:r>
      <w:r>
        <w:rPr>
          <w:b/>
          <w:bCs/>
        </w:rPr>
        <w:t xml:space="preserve"> «</w:t>
      </w:r>
      <w:r>
        <w:rPr/>
        <w:t>Расходы бюджета городского округа Истра на плановый период 2019 и 2020 годов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12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left" w:pos="1134" w:leader="none"/>
        </w:tabs>
        <w:autoSpaceDE w:val="false"/>
        <w:ind w:left="0" w:firstLine="709"/>
        <w:rPr>
          <w:bCs/>
          <w:color w:val="000000"/>
          <w:szCs w:val="24"/>
        </w:rPr>
      </w:pPr>
      <w:r>
        <w:rPr/>
        <w:t>Приложение 15</w:t>
      </w:r>
      <w:r>
        <w:rPr>
          <w:b/>
          <w:bCs/>
        </w:rPr>
        <w:t xml:space="preserve"> «</w:t>
      </w:r>
      <w:r>
        <w:rPr/>
        <w:t>С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городского округа Истра на 2018 год и плановый период 2019 и 2020 годов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13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autoSpaceDE w:val="false"/>
        <w:ind w:left="0" w:firstLine="709"/>
        <w:rPr/>
      </w:pPr>
      <w:r>
        <w:rPr/>
        <w:t>Приложение 16</w:t>
      </w:r>
      <w:r>
        <w:rPr>
          <w:b/>
          <w:bCs/>
        </w:rPr>
        <w:t xml:space="preserve"> «</w:t>
      </w:r>
      <w:r>
        <w:rPr/>
        <w:t>Бюджетные ассигнования на осуществление бюджетных инвестиций в объекты капитального строительства (реконструкции) муниципальной собственности городского округа Истра на 2018 год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14 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280"/>
        <w:ind w:left="0" w:firstLine="709"/>
        <w:rPr/>
      </w:pPr>
      <w:r>
        <w:rPr/>
        <w:t xml:space="preserve"> </w:t>
      </w:r>
      <w:r>
        <w:rPr/>
        <w:t>Настоящее Реш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  <w:tab/>
        <w:t xml:space="preserve">И.о. главы </w:t>
      </w:r>
    </w:p>
    <w:p>
      <w:pPr>
        <w:pStyle w:val="TextBody"/>
        <w:tabs>
          <w:tab w:val="clear" w:pos="709"/>
          <w:tab w:val="right" w:pos="10065" w:leader="none"/>
        </w:tabs>
        <w:rPr/>
      </w:pPr>
      <w:r>
        <w:rPr>
          <w:b/>
          <w:sz w:val="28"/>
          <w:szCs w:val="28"/>
        </w:rPr>
        <w:t xml:space="preserve">городского округа Истра  </w:t>
        <w:tab/>
        <w:t>городского округа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А.Г.Скворцов</w:t>
        <w:tab/>
        <w:t>____________А.Г.Дунаев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Заместитель руководителя </w:t>
      </w:r>
    </w:p>
    <w:p>
      <w:pPr>
        <w:pStyle w:val="Normal"/>
        <w:rPr>
          <w:szCs w:val="24"/>
        </w:rPr>
      </w:pPr>
      <w:r>
        <w:rPr>
          <w:szCs w:val="24"/>
        </w:rPr>
        <w:t>городского округа Истра</w:t>
        <w:tab/>
        <w:tab/>
        <w:tab/>
        <w:tab/>
        <w:tab/>
        <w:tab/>
        <w:tab/>
        <w:tab/>
        <w:t>В.Н.Невзоро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/>
      </w:pPr>
      <w:r>
        <w:rPr>
          <w:szCs w:val="24"/>
        </w:rPr>
        <w:t>Начальник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 xml:space="preserve">Исполнитель: начальник бюджетного отдела 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ения 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>
          <w:szCs w:val="24"/>
        </w:rPr>
        <w:t>городского округа Истра</w:t>
        <w:tab/>
        <w:t>Л.П. Козл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Тел.8(498-31)4-68-11</w:t>
      </w:r>
    </w:p>
    <w:sectPr>
      <w:footerReference w:type="default" r:id="rId3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b w:val="false"/>
      <w:bCs w:val="false"/>
      <w:color w:val="000000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лабое выделение"/>
    <w:basedOn w:val="Style12"/>
    <w:qFormat/>
    <w:rPr>
      <w:i/>
      <w:iCs/>
      <w:color w:val="808080"/>
    </w:rPr>
  </w:style>
  <w:style w:type="character" w:styleId="Style18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KLP</cp:lastModifiedBy>
  <cp:lastPrinted>2018-04-11T11:59:00Z</cp:lastPrinted>
  <dcterms:modified xsi:type="dcterms:W3CDTF">2018-11-01T11:28:00Z</dcterms:modified>
  <cp:revision>130</cp:revision>
  <dc:subject/>
  <dc:title/>
</cp:coreProperties>
</file>