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 городского округа Истра 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Бужар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Бужар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Бужаровское, предусмотренный в бюджете муниципального образования сельского поселения Бужа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Бужа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7:39:00Z</dcterms:modified>
  <cp:revision>39</cp:revision>
  <dc:subject/>
  <dc:title>                                                                                                                   Приложение </dc:title>
</cp:coreProperties>
</file>