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Бужаровск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Бужаров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сельского поселения Бужаровско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43 888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64 376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0 488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Бужаров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жаров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Бужаров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Бужаров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Бужаров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Бужаров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Бужаров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5-30T14:55:00Z</cp:lastPrinted>
  <dcterms:modified xsi:type="dcterms:W3CDTF">2017-05-30T11:55:00Z</dcterms:modified>
  <cp:revision>27</cp:revision>
  <dc:subject/>
  <dc:title>                                                                ЗАКОН</dc:title>
</cp:coreProperties>
</file>