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Совета депутатов городского округа Истра от                2018 г. № 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19 год и плановый период 2020 и 2021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Истра на 2019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19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1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b/>
          <w:b/>
        </w:rPr>
      </w:pPr>
      <w:r>
        <w:rPr>
          <w:b/>
        </w:rPr>
        <w:t>Начальник Управления по финансам и казначейству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b/>
        </w:rPr>
        <w:t>городского округа Истра</w:t>
        <w:tab/>
        <w:t>И.А. 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KLP</cp:lastModifiedBy>
  <cp:lastPrinted>2018-11-14T14:47:00Z</cp:lastPrinted>
  <dcterms:modified xsi:type="dcterms:W3CDTF">2018-11-14T12:55:00Z</dcterms:modified>
  <cp:revision>49</cp:revision>
  <dc:subject/>
  <dc:title>Приложение</dc:title>
</cp:coreProperties>
</file>