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.03.2015г. №5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структуры Комитета по управлени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муществом Истринского муниципального района 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РФ «Об общих принципах организации местного самоуправления в Российской Федерации» от 06.10.2003 года № 131-ФЗ,  постановлением   администрации   Истринского муниципального района от 19.01.2015 года № 87/1 «Об утверждении штатного расписании Администрации Истринского муниципального района, Управления по финансам и казначейству Истринского муниципального района, Комитета по управлению имуществом Истринского муниципального района»  и     руководствуясь статьями 21,  27 Устава Истринского муниципального района Московской области, </w:t>
      </w:r>
      <w:r>
        <w:rPr>
          <w:rFonts w:cs="Times New Roman" w:ascii="Times New Roman" w:hAnsi="Times New Roman"/>
          <w:sz w:val="28"/>
          <w:szCs w:val="28"/>
        </w:rPr>
        <w:t>Совет депутатов Истринского муниципального района Московской области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Утвердить с 01.02.2015 года структуру Комитета по управлению имуществом Истринского муниципального района в новой редакции (Приложение № 1, №2)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Опубликовать настоящее Решение в печатном органе массовой информации районной  газете Московской области «Истринские вести»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в печатном органе массовой информации  районной  газете Московской области «Истринские вести»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Признать утратившим силу Решение Совета депутатов Истринского муниципального района Московской области от 26.01.2006 года № 1/1 «Об утверждении структуры Комитета по управлению имуществом Истринского муниципального района» с последующими изменениями и дополнения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Истринского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   А.Г. Скворцов           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97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22:00Z</dcterms:created>
  <dc:creator>Пользователь</dc:creator>
  <dc:description/>
  <cp:keywords/>
  <dc:language>en-US</dc:language>
  <cp:lastModifiedBy>Imuschestvo2</cp:lastModifiedBy>
  <cp:lastPrinted>2015-03-13T12:03:00Z</cp:lastPrinted>
  <dcterms:modified xsi:type="dcterms:W3CDTF">2015-03-23T11:41:00Z</dcterms:modified>
  <cp:revision>26</cp:revision>
  <dc:subject/>
  <dc:title>РОССИЙСКАЯ ФЕДЕРАЦИЯ</dc:title>
</cp:coreProperties>
</file>