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34"/>
        <w:ind w:hanging="0"/>
        <w:jc w:val="right"/>
        <w:textAlignment w:val="center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Приложение №2  </w:t>
      </w:r>
    </w:p>
    <w:p>
      <w:pPr>
        <w:pStyle w:val="Normal"/>
        <w:spacing w:lineRule="atLeast" w:line="134"/>
        <w:ind w:hanging="0"/>
        <w:jc w:val="right"/>
        <w:textAlignment w:val="center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tLeast" w:line="134"/>
        <w:ind w:hanging="0"/>
        <w:jc w:val="right"/>
        <w:textAlignment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Истринского муниципального района</w:t>
      </w:r>
    </w:p>
    <w:p>
      <w:pPr>
        <w:pStyle w:val="Normal"/>
        <w:spacing w:lineRule="atLeast" w:line="134"/>
        <w:ind w:hanging="0"/>
        <w:jc w:val="right"/>
        <w:textAlignment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Московской области</w:t>
      </w:r>
    </w:p>
    <w:p>
      <w:pPr>
        <w:pStyle w:val="Normal"/>
        <w:numPr>
          <w:ilvl w:val="0"/>
          <w:numId w:val="0"/>
        </w:numPr>
        <w:ind w:left="5387" w:firstLine="709"/>
        <w:jc w:val="right"/>
        <w:outlineLvl w:val="0"/>
        <w:rPr/>
      </w:pPr>
      <w:r>
        <w:rPr>
          <w:rFonts w:eastAsia="Times New Roman"/>
          <w:bCs/>
          <w:sz w:val="24"/>
          <w:szCs w:val="24"/>
          <w:lang w:eastAsia="ru-RU"/>
        </w:rPr>
        <w:t>от 09.10.2015 г. № 1/9</w:t>
      </w:r>
      <w:r>
        <w:rPr>
          <w:rFonts w:cs="Arial" w:ascii="Arial" w:hAnsi="Arial"/>
          <w:sz w:val="24"/>
          <w:szCs w:val="24"/>
        </w:rPr>
        <w:t xml:space="preserve">        </w:t>
      </w:r>
    </w:p>
    <w:p>
      <w:pPr>
        <w:pStyle w:val="Heading3"/>
        <w:ind w:right="28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ind w:left="142" w:right="28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, находящегося в муниципальной собственности </w:t>
      </w:r>
    </w:p>
    <w:p>
      <w:pPr>
        <w:pStyle w:val="Normal"/>
        <w:ind w:left="142" w:right="28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Букарёвское</w:t>
      </w:r>
    </w:p>
    <w:p>
      <w:pPr>
        <w:pStyle w:val="Normal"/>
        <w:ind w:left="142" w:right="28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длежащего передаче в муниципальную собственность муниципального образования «Истринский муниципальный район Московской области»</w:t>
      </w:r>
    </w:p>
    <w:p>
      <w:pPr>
        <w:pStyle w:val="Normal"/>
        <w:ind w:left="142" w:right="28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едвижимое имущество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969"/>
        <w:gridCol w:w="3543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 (кадастровый номер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ый фонд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ая кварт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-н, сельское поселение Букарёвское, пос. Глебовский микрорайон д. 96 кв. 7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-84,4 кв. м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9777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-н, сельское поселение Букарёвское, пос. Глебовский микрорайон д. 96 кв. 85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-32,4 кв. 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50:08:0000000:9783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-н, сельское поселение Букарёвское, пос. Глебовский микрорайон д.19 кв. 50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-28,6 кв. м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9245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ая кварт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-н, с/пос. Букарёвское, пос. Зеленый Курган, д.8, кв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– 38,6 кв. м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102316</w:t>
            </w:r>
          </w:p>
        </w:tc>
      </w:tr>
      <w:tr>
        <w:trPr>
          <w:trHeight w:val="52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ги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лебово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., Истринский р-н, Букаревский с/о., дер. Глебов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2800 п. м</w:t>
            </w:r>
          </w:p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799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с/п. Букарёвское д. Глебово-Избище, проезд к детскому прию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44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11304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укарево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., дер. Букар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60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36:36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Холщевики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., п. ст. Холщев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400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8899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рыково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., дер. Бры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600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778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лебово - Избище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., дер. Глебово-Избищ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800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915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д. Горки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., Истринский район, Букаревский с/о., дер. Гор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60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931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едешино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., дер. Дедеш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500 п. 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50:08:0000000:897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Ильино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 дер. Иль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80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60315:57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д. Кучи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овская обл., Истринский район, Букаревский с/о, дер. Куч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10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760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ыканино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, дер. Мыкан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00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55:15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Филатово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, дер. Филат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235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60316:117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Хмолино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., дер. Хмол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000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824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расный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 пос. Крас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4440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60315:577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Октябрьский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 п. Глебовский, п. Октябрь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400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1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1087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с/п Букарёвское, д. Глебово-Избище, дорога в Глебово Избищ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735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113047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с/п Букарёвское ,п. Глебовский, проезд к торговому центр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78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57:28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с/п Букарёвское, пос. Глебовский, проезд ул. Центральная-ул. Окруж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243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11304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ёвское с/пос., пос. Глебовский,ул.2-я Окруж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480 п. м</w:t>
            </w:r>
          </w:p>
          <w:p>
            <w:pPr>
              <w:pStyle w:val="Normal"/>
              <w:spacing w:lineRule="auto" w:line="276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57:28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ёвское с/пос., пос. Глебовский,ул.1-я Окруж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222 п. 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50:08:0070257:291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с/п Букарёвское, пос. Глебовский, ул. Центр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187 п. м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50:08:0070257:28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ная дорога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с/п Букарёвское, пос. Октябрьский, ул. Центр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-1005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10101:207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Дедеш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– 2533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36:43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дорож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Букаревский с/о, д. Го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512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51:10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-н, п. станции Холщёв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683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61:5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Глебово-Избищ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1680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49:309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Иль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1136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38:195</w:t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Хмол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931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47:170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пос. Глебовский, от д/с №46 до дома 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1224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58:6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п. Октябрьс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3380,0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00000:16007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дорожного тран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Зеньк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1379 п. 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73:218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Глеб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1317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28:350</w:t>
            </w:r>
          </w:p>
        </w:tc>
      </w:tr>
      <w:tr>
        <w:trPr>
          <w:trHeight w:val="1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hanging="0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., Истринский район, д. Мыкан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-1317 п.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36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firstLine="36"/>
              <w:outlineLvl w:val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0:08:0070255:198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ind w:right="4960" w:firstLine="709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auto" w:line="360"/>
      <w:ind w:firstLine="720"/>
      <w:outlineLvl w:val="0"/>
    </w:pPr>
    <w:rPr>
      <w:rFonts w:eastAsia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ind w:hanging="0"/>
      <w:jc w:val="left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autoSpaceDE w:val="false"/>
      <w:ind w:hanging="0"/>
      <w:jc w:val="center"/>
    </w:pPr>
    <w:rPr>
      <w:rFonts w:eastAsia="Times New Roman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ind w:hanging="0"/>
      <w:jc w:val="center"/>
    </w:pPr>
    <w:rPr>
      <w:rFonts w:eastAsia="Times New Roman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left="-993" w:firstLine="1419"/>
    </w:pPr>
    <w:rPr>
      <w:rFonts w:eastAsia="Times New Roman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33:00Z</dcterms:created>
  <dc:creator>Управление юридическое</dc:creator>
  <dc:description/>
  <cp:keywords/>
  <dc:language>en-US</dc:language>
  <cp:lastModifiedBy>Imuschestvo20</cp:lastModifiedBy>
  <cp:lastPrinted>2011-11-11T12:53:00Z</cp:lastPrinted>
  <dcterms:modified xsi:type="dcterms:W3CDTF">2015-10-13T11:03:00Z</dcterms:modified>
  <cp:revision>14</cp:revision>
  <dc:subject/>
  <dc:title>Порядок</dc:title>
</cp:coreProperties>
</file>