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739140" cy="944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СТРИНСКОГО  МУНИЦИПАЛЬНОГО РАЙОН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ОСКОВСКОЙ 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09.10.2015 г. № 1/9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ind w:left="2127" w:right="198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огласовании перечней имущества, подлежащего передаче из муниципальной собственности сельских поселений Истринского муниципального района Московской области в муниципальную собственность Истринского муниципального района Московской области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1080" w:leader="none"/>
        </w:tabs>
        <w:ind w:firstLine="6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смотрев Решение Совета депутатов сельского поселения Бужаровское Истринского муниципального района Московской области от 17.09.2015 №23/4 «Об утверждении перечня недвижимого имущества, находящегося в муниципальной собственности сельского поселения Бужаров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, Решение Совета депутатов сельского поселения Букарёвское Истринского муниципального района Московской области от 15.09.2015 №68/9 «Об утверждении перечня недвижимого имущества, находящегося в муниципальной собственности сельского поселения Букарёв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, Решение Совета депутатов сельского поселения Ивановское Истринского муниципального района Московской области от 15.09.2015 №8/2 «Об утверждении перечня недвижимого имущества, находящегося в муниципальной собственности сельского поселения Иванов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, Решение Совета депутатов сельского поселения Костровское Истринского муниципального района Московской области от 14.09.2015 №32/9 «Об утверждении перечня недвижимого имущества, находящегося в муниципальной собственности сельского поселения Костров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, Решение Совета депутатов сельского поселения Лучинское Истринского муниципального района Московской области от 11.09.2015 №33 «Об утверждении перечня недвижимого имущества, находящегося в муниципальной собственности сельского поселения Лучин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, Решение Совета депутатов сельского поселения Новопетровское Истринского муниципального района Московской области от 11.09.2015 №62 «Об утверждении перечня недвижимого имущества, находящегося в муниципальной собственности сельского поселения Новопетров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, Решение Совета депутатов сельского поселения Обушковское Истринского муниципального района Московской области от 18.09.2015 №79 «Об утверждении перечня недвижимого имущества, находящегося в муниципальной собственности сельского поселения Обушков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, Решение Совета депутатов сельского поселения Онуфриевское Истринского муниципального района Московской области от 16.09.2015 №1/13 «Об утверждении перечня недвижимого имущества, находящегося в муниципальной собственности сельского поселения Онуфриев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, Решение Совета депутатов сельского поселения Павло-Слободское Истринского муниципального района Московской области от 08.09.2015 №39 «Об утверждении перечня недвижимого имущества, находящегося в муниципальной собственности сельского поселения Павло-Слобод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, Решение Совета депутатов сельского поселения Ядроминское Истринского муниципального района Московской области от 18.09.2015 №56 «Об утверждении перечня недвижимого имущества, находящегося в муниципальной собственности сельского поселения Ядромин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, в целях создания условий для стабильного финансового обеспечения выполнения органами местного самоуправления полномочий по решению вопросов местного значения в рамках изменения организации местного самоуправления, руководствуясь Федеральным законом от 06.10.2003 г. №131-ФЗ «Об общих принципах организации местного самоуправления в Российской Федерации», Законом Московской области от 06.02.2015 г. №8/2015-ОЗ «О порядке согласования перечня имущества, подлежащего передаче, порядке направления согласованных предложений органами местного самоуправления муниципальных образований исполнительным органам государственной власти Московской области и перечне документов, необходимых для принятия правового акта Московской области о разграничении муниципального имущества», Уставом Истринского муниципального района Московской области, Совет депутатов Истринского муниципального район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20" w:firstLine="540"/>
        <w:jc w:val="center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Normal"/>
        <w:ind w:right="20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ть перечень имущества, находящегося в муниципальной собственности сельского поселения Бужаров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 (Приложение №1)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ть перечень имущества, находящегося в муниципальной собственности сельского поселения Букарёв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 (Приложение №2)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ть перечень имущества, находящегося в муниципальной собственности сельского поселения Иванов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 (Приложение №3)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Согласовать перечень имущества, находящегося в муниципальной собственности сельского поселения Костров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 (Приложение №4)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Согласовать перечень имущества, находящегося в муниципальной собственности сельского поселения Лучин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 (Приложение №5)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Согласовать перечень имущества, находящегося в муниципальной собственности сельского поселения Новопетров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» (Приложение №6)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Согласовать перечень имущества, находящегося в муниципальной собственности сельского поселения Обушков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 (Приложение №7)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Согласовать перечень имущества, находящегося в муниципальной собственности сельского поселения Онуфриев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 (Приложение №8)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ть перечень имущества, находящегося в муниципальной собственности сельского поселения Павло-Слобод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 (Приложение №9)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ть перечень имущества, находящегося в муниципальной собственности сельского поселения Ядромин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 (Приложение №10)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ать представленные сельскими поселениями Согласованные перечни имущества, находящегося в муниципальной собственности сельских поселений и подлежащего передаче в муниципальную собственность Истринского муниципального района Московской области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ить в Министерство имущественных отношений Московской области указанные выше Перечни для принятия решения о разграничении муниципального имущества между муниципальными образован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59" w:leader="none"/>
        </w:tabs>
        <w:jc w:val="both"/>
        <w:rPr>
          <w:bCs/>
          <w:szCs w:val="24"/>
        </w:rPr>
      </w:pPr>
      <w:r>
        <w:rPr>
          <w:bCs/>
          <w:szCs w:val="24"/>
        </w:rPr>
        <w:t>Опубликовать настоящее Решение в печатном органе массовой информации - районной газете Московской области «Истринские ве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59" w:leader="none"/>
        </w:tabs>
        <w:jc w:val="both"/>
        <w:rPr>
          <w:bCs/>
          <w:szCs w:val="24"/>
        </w:rPr>
      </w:pPr>
      <w:r>
        <w:rPr>
          <w:bCs/>
          <w:szCs w:val="24"/>
        </w:rPr>
        <w:t>Настоящее Решение вступает в силу с момента его опубликования в печатном органе массовой информации – районной газете Московской области «Истринские вести».</w:t>
      </w:r>
    </w:p>
    <w:p>
      <w:pPr>
        <w:pStyle w:val="Style12"/>
        <w:tabs>
          <w:tab w:val="clear" w:pos="720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Глава Истринского</w:t>
      </w:r>
    </w:p>
    <w:p>
      <w:pPr>
        <w:pStyle w:val="TextBody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                   А.Г. Скворц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797" w:hanging="0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56:00Z</dcterms:created>
  <dc:creator>Пользователь</dc:creator>
  <dc:description/>
  <cp:keywords/>
  <dc:language>en-US</dc:language>
  <cp:lastModifiedBy>Inform5</cp:lastModifiedBy>
  <cp:lastPrinted>2015-10-08T08:51:00Z</cp:lastPrinted>
  <dcterms:modified xsi:type="dcterms:W3CDTF">2015-10-14T08:18:00Z</dcterms:modified>
  <cp:revision>18</cp:revision>
  <dc:subject/>
  <dc:title>РОССИЙСКАЯ ФЕДЕРАЦИЯ</dc:title>
</cp:coreProperties>
</file>