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34" w:before="0" w:after="0"/>
        <w:jc w:val="right"/>
        <w:textAlignment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№7  </w:t>
      </w:r>
    </w:p>
    <w:p>
      <w:pPr>
        <w:pStyle w:val="Normal"/>
        <w:spacing w:lineRule="atLeast" w:line="134" w:before="0" w:after="0"/>
        <w:jc w:val="right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tLeast" w:line="134" w:before="0" w:after="0"/>
        <w:jc w:val="right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тринского муниципального района</w:t>
      </w:r>
    </w:p>
    <w:p>
      <w:pPr>
        <w:pStyle w:val="Normal"/>
        <w:spacing w:lineRule="atLeast" w:line="134" w:before="0" w:after="0"/>
        <w:jc w:val="right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spacing w:lineRule="atLeast" w:line="134" w:before="0" w:after="0"/>
        <w:jc w:val="right"/>
        <w:textAlignment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09.10.2015 г.№ 1/9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57" w:after="0"/>
        <w:contextualSpacing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57" w:after="0"/>
        <w:contextualSpacing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находящегося в муниципальной собственности</w:t>
      </w:r>
    </w:p>
    <w:p>
      <w:pPr>
        <w:pStyle w:val="Normal"/>
        <w:autoSpaceDE w:val="false"/>
        <w:spacing w:lineRule="auto" w:line="240" w:before="57" w:after="0"/>
        <w:contextualSpacing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Обушковское и подлежащего передаче</w:t>
      </w:r>
    </w:p>
    <w:p>
      <w:pPr>
        <w:pStyle w:val="Normal"/>
        <w:autoSpaceDE w:val="false"/>
        <w:spacing w:lineRule="auto" w:line="240" w:before="57" w:after="0"/>
        <w:contextualSpacing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ую собственность муниципального образования</w:t>
      </w:r>
    </w:p>
    <w:p>
      <w:pPr>
        <w:pStyle w:val="Normal"/>
        <w:autoSpaceDE w:val="false"/>
        <w:spacing w:lineRule="auto" w:line="240" w:before="57" w:after="0"/>
        <w:contextualSpacing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ринский муниципальный район Московской области»</w:t>
      </w:r>
    </w:p>
    <w:p>
      <w:pPr>
        <w:pStyle w:val="Normal"/>
        <w:autoSpaceDE w:val="false"/>
        <w:spacing w:lineRule="auto" w:line="240" w:before="57" w:after="0"/>
        <w:contextualSpacing/>
        <w:jc w:val="center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</w:t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е унитарные предприятия</w:t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муниципальные учреждения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09"/>
        <w:gridCol w:w="1702"/>
        <w:gridCol w:w="350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 места нахождения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е унитарное предприятие сельского поселения Обушковское Истринского муниципального района Обушковское ремонтно-эксплутационное предприятие жилищно-коммунального хозяйства (МУП Обушковское РЭП ЖК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0317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ая область, Истринский район, дер. Покровское, ул. Майская, д.22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2</w:t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вижимое имуществ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510"/>
        <w:gridCol w:w="3700"/>
        <w:gridCol w:w="2927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изирующи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и имущества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адастровый номер)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РОГ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ная 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 Обушковское, вблизи д.Пади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093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039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томобильная 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вблизи д.Аносино и д.Пади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91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982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зд от примыкания к основной дороге, проходящей вдоль границ д.Юрьево и д. Козенки, расположенного около д.1 далее до д.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0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6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Обушково-Захарово, Проезд от примыкания к региональной дороге «ММК–П.Слобода-Нахабино» - «Чесноково», расположенного около д.68 в д. Обушково до примыкания к совмещенной дороге расположенного около д.1 к д. Захар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27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Обушково, Проезд от примыкания к дороге «Обушково - Писково», расположенного около ВЗУ д. Обушково, далее до д. 10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59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0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 от примыкания к региональной дороге «ММК–П.Слобода-Нахабино» - «Чесноково», расположенного около д.53 в д. Чесноково, проходящая между границами д.Юрьево и д. Козенки и далее вдоль границы деревни Козенки до примыкания к дороге «Бенилюкс-М9 Балтия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986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Захарово, Проезд от д.10, далее до д.56, включая примыкающий проезд к региональной дороге «ММК–П.Слобода-Нахабино» - «Чесноково"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66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6/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Чесноково, Проезд от примыкания к основной дороге, расположенного около мемориального комплекса, далее до примыкания к основной дороге, расположенного около д.2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62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9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Чесноково, Проезд от примыкания к основной дороге, расположенного около д.24, далее до д.7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525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9/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 Чесноково, проезд от примыкания к региональной дороге «ММК–П.Слобода-Нахабино» - «Чесноково», расположенного около радиотрансляционной вышки, далее до д.31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73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9/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ое с/пос., д.Юрьево, улица в жилой застройке: проезд от примыкания к региональной дороге «ММК–П.Слобода-Нахабино» - «Чесноково», расположенного около д.15, далее до д.36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585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ое с/пос., д.Юрьево, улица в жилой застройке: проезд от примыкания к основной дороге, проходящей вдоль границ д. Юрьево и д. Козенки, расположенного около д.1, далее до д.3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70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8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улица в жилой застройке: проезд от примыкания к дороге «Чесноково-М9 Балтия», расположенного около д.1 в д. Юрьево, далее вдоль границ д. Юрьево по направлению в сторону трассы «М9 Балтия» до шлагбаум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95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8/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ое с/пос., д.Воронино, проезд от главной дороги "Обушково-Писково", далее до к.п. НП "Озерное"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985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00000:11417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Захарово, Проезд от примыкания к региональной дороге «ММК–П.Слобода-Нахабино» - «Чесноково», расположенного около д.61, далее до д.97, включая разворотную площадку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39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Захарово, Проезд от примыкания к региональной дороге «ММК–П.Слобода-Нахабино» - «Чесноково», расположенного около д.31, далее до примыкания к совмещенной дороге, расположенной около д.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53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6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ий с.о., д.Чесноково, Дорога от примыкания к Т-образному перекрестку, расположенному около д.53, далее до примыкания к Т-образному перекрестку, расположенному около д.25а, включая подъезд к мусоросборной площадке, расположенной около д.3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97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Захарово, проезд от примыкания к дороге, расположенного около д.44, далее до д.22б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46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6/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Красный Поселок, дорога, проходящая от д.36 в д.Красный Поселок до примыкания к совмещенной дороге рпсположенного около д.1 в д. Слав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42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исково, дорога от примыкания к региональной дороге «ММК–П.Слобода-Нахабино» - «Чесноково», расположенного около ВЗУ в д. Обушково, далее до поворота, расположенного около д.22 в д. Пис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43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исково, Основной проезд от примыкания к главной дороге в направлении д. Воронино – д. Писково, расположенного около д.22, далее до ЛПХ «Чернышев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012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2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исково, Проезд от примыкания к основному проезду, расположенного около д.44, далее до д.38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1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2/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исково, Проезд от примыкания к основному проезду, расположенного около д.14, далее до д.26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1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2/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исково, Проезд от д.1, далее до д.19 с пересечением главной дороги в направлении д. Воронино – д. Пис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229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22/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ое с/пос., д.Покровское, ул. Майская, дорога от примыкания к региональной дороге «ММК–П.Слобода-Нахабино», расположенного около д.18, далее до примыкания к проезду ИЖС «Майский», расположенного около д.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6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7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ое с/пос., д.Покровское, ул. Майская, Проезд от примыкания к основной дороге, расположенного около д.40, далее до разворотной площадки около д.94, включая проезды по ИЖС «Майский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531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7/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ое с/пос., д. Покровское, Проезд от примыкания к региональной дороге «ММК–П.Слобода-Нахабино», расположенного около д.14 по улице Центральная, далее до перекрестка с ул. Заречная, расположенного у ГР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215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7/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 Покровское: Проезд от примыкания к региональной дороге «ММК–П.Слобода-Нахабино», расположенного около д.16 по ул. Центральная, далее до перекрестка с ул. Заречная, расположенного около ГР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20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7/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 Покровское: Проезд от примыкания к региональной дороге «ММК–П.Слобода-Нахабино», расположенного около д.48 по ул. Центральная, далее до примыкания, расположенного у д.2 по ул. Заречн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0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7/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окровское: Проезд от д.1а до д.188а, включая перекресток, расположенный у ГР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913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8740/17/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ое с/пос., д.Славково, основной проезд от примыкания к совмещенной дороге расположенного около д.1 до примыкания к региональной дороге "ММК-П.Слобода-Нахабино"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56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0-18740/2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Красный Поселок - Воронино, примыкание к региональной дороге на участке "ММК - Павловская Слобода-Нахабино", в Красном Поселке, далее до примыкания к Т-образному перекрестку расположенного около д. №1 в д. Ворони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697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02:135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Воронино, д. Писково, дорога от Т-образного перекрестка, расположенного около д.№1 д. Воронино, далее до поворота, расположенного около д.22 в д. Пис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37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24:48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Покровское - Воронино, дорога от Т-образного перекрестка, расположенного около д.1 в д. Воронино, далее до примыкания к проезду в д. Покровское, расположенного около д.188а по ул. Заречн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435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432:35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Воронино, проезд от примыкания к поселковой дороге на участке "Воронино-Писково", расположенного у д.№1, далее до д. №20, включая примыкающий тупик до Обелиска со всеми примыканиям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4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436:16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., Истринский район, с/пос. Обушковское, д. Покровское, улица в жилой застройке: Проезд от примыкания к дороге по ул. Заречная, расположенного около участка № 166б, далее до участка № 1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82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00000:13889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., Истринский район, сельское поселение Обушковское, д. Покровское, улица в жилой застройке: проезд вдоль ручья параллельно ул. Центральная, от д. 18 далее до д. 46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49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00000:15408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., Истринский район, с/пос. Обушковское, д. Покровское, улица в дилой застройке: проезд вдоль ручья параллельно ул. Центральная от д. 50, далее до д. 70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56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00000:11414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., Истринский район, с/пос. Обушковское, д. Покровское, улица в жилой застройке: Проезды по ул. Рябиновая включая примыкание к региональной дороге «ММК-П.Слобода-Нахабино», расположенного около д. 72 по ул. Центральн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272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00000:11414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., Истринский район, с/пос. Обушковское, д. Покровское, улица в жилой застройке. Проезд Заречная, проезд от примыкания к перекрестку, расположенного около ГРП, далее до примыкания к совмещенной дороге, расположенного около д. 17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226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00000:11414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, улица Зеленая. Проезд от примыкания к региональной дороге на участке "ММК – Аносино – Павловская Слобода", расположенного у д. №69 по ул. Троицкая, далее до д. №2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32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108:82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, улица Дачная. Проезд от примыкания к региональной дороге на участке "ММК – Аносино – Павловская Слобода", расположенного напротив д. №81 по ул. Троицкая, далее до д. №18, включая проезд до мусоросборной площад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32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108:82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. Проезд от примыкания к региональной дороге на участке "Аносино – Покровское", расположенного у уч. №43 по ул. Троицкая, далее до уч. №112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212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108:82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, улица Монастырская. Проезд от примыкания к региональной дороге на участке "ММК – Аносино – Павловская Слобода", расположенного у д. №1 по ул. Троицкая, далее до д. №24, включая проезды до домов №11, №23, №2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88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341:24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, улица Луговая. Проезд от примыкания к региональной дороге на участке "ММК – Аносино – Павловская Слобода", расположенного у д. №46 по ул. Троицкая, далее до уч. №3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29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108:82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, улица Луговая. Проезд от примыкания к региональной дороге на участке "ММК – Аносино – Павловская Слобода", расположенного у д. №34 по ул. Троицкая, далее до д. №43 (включительно), включая проезды до д. №24 и до д. №3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019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108:82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, улица Луговая. Проезд от примыкания к региональной дороге на участке "ММК – Аносино – Павловская Слобода", расположенного у д. №48 по ул. Троицкая, далее до уч. №3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34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108:82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, улица Зеленая. Проезд от примыкания к региональной дороге на участке "ММК – Аносино – Павловская Слобода", расположенного у д. №52 по ул. Троицкая, далее до д. №13 по ул. Лугова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1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108:82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рог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муниципальное образование сельское поселение Обушковское, деревня Аносино, улица Луговая. проезд от примыкания к региональной дороге на участке "ММК - Аносино – Павловская Слобода", расположенного у д. №87 по ул. Троицкая, далее до тупика расположенного за д. №51 по ул. Троицкая (включительно), на участке "Аносино – Покровское", расположенного напротив уч. №43 по ул. Троицкая, далее проходящий между территорией кладбища и уч. №4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691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108:827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ЕМЕЛЬНЫЕ УЧАСТКИ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Аноси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щая площадь 24637 кв.м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 50:08:0050329:617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ЕКТЫ ЖКХ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ализационная насосная станция №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окровское, ул.Центральная, вблизи д.2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11,7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095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ализационная насосная станция №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окровское, ул.Майская, вблизи д.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16,8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095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ий с.о., д.Обуш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421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ализацион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. Обушковское, д.Покровско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2753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истные сооруж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Обуш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38,8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591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истные сооруже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 д.Покровско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58,7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1989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заборный узел (ВЗУ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ий с.о., дер.Аноси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37,3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824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заборный узел (ВЗУ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ий с.о., дер.Обуш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16,5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824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заборный узел (ВЗУ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ий с.о., дер.Пади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16,7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823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заборный узел (ВЗУ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ий с.о., дер. Покровско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лощадь 68,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823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напорная башня, насосная, артскважин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ий с.о., дер. Красный Посел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6:04185:00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осная, скважина, водонапорная башн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ий с.о., дер. Обуш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6:0598:00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ер. Аноси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518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1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. Обушковское, д.Обуш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40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ер.Чесно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565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ер.Юрье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740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ер.Захар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2167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ер. Красный Посел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679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8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Обушковское с/пос., дер. Пади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139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9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опроводн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. Обушковское, дер.Покровско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3388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 Обушковское, д.Обушково, в 20 м от д.3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тяженность 222,00 м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ые сет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 Обушковское, д.Покровско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1860,00 к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нтарный номер БТИ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0:021-21055/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Аносин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водозаборный узел. Общая площадь 201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341:21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Обуш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территорию водозаборного узла. Общая площадь 1466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01:49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 Обушковское, д.Обуш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водозаборный узел. Общая площадь 187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35:19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Пади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водозаборный узел. Общая площадь 1215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316:22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ельское поселение Обушковское, д.Покровско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водозаборный узел. Общая площадь 6990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04:19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 Обушковское, д.Покровско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территорию очистных сооружений. Общая площадь 4361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04:19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Обушков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территорию водозаборного узла. Общая площадь 724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35:24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114с/пос. Обушковское, д.Красный Посел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 территорию водозаборного узла. Общая площадь 942 кв.м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02:52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Красный Посел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 территорию водозаборного узла. Общая площадь 192 кв.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02:52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окровское, ул.Центральная, уч-к.2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жилищного строительства с объектами инфраструктуры, социального и культурно-бытового назначения. Площедь 624 кв. м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:08:0050404:51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дание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ая область, Истринский район, с/пос. Обушковское, д.Покровское, ул.Центральная, уч-к.27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496,7 кв. м, количество этажей: 2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дастровый номер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-50/008-50/008/004/2015-5450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3</w:t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вижимое имуществ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48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объ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изирующие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и имущества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кадастровый номер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соровоз МКМ-3407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VIN X89B34A07D0AA3001; на шасси МАЗ-5340В2; год изготовления 2013; модель, № двигателя ЯМЗ-53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004601; цвет белый 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7:00Z</dcterms:created>
  <dc:creator>Оксана</dc:creator>
  <dc:description/>
  <cp:keywords/>
  <dc:language>en-US</dc:language>
  <cp:lastModifiedBy>Imuschestvo20</cp:lastModifiedBy>
  <cp:lastPrinted>2015-09-18T14:19:00Z</cp:lastPrinted>
  <dcterms:modified xsi:type="dcterms:W3CDTF">2015-10-13T10:59:00Z</dcterms:modified>
  <cp:revision>58</cp:revision>
  <dc:subject/>
  <dc:title/>
</cp:coreProperties>
</file>