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_____2017г. № _____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Совета депутатов сельского поселения Ядроминское «О бюджете муниципального образования сельского поселения Ядроминское на 2017 год и плановый период 2018 и 2019 годов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20"/>
        <w:rPr/>
      </w:pPr>
      <w:r>
        <w:rPr/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Ядроминское </w:t>
      </w:r>
      <w:r>
        <w:rPr>
          <w:u w:val="single"/>
        </w:rPr>
        <w:t>от 19.12.2016г.</w:t>
      </w:r>
      <w:r>
        <w:rPr/>
        <w:t xml:space="preserve"> </w:t>
      </w:r>
      <w:r>
        <w:rPr>
          <w:u w:val="single"/>
        </w:rPr>
        <w:t>№103</w:t>
      </w:r>
      <w:r>
        <w:rPr/>
        <w:t xml:space="preserve"> «О бюджете муниципального образования сельского поселения Ядроминское на 2017 год и плановый период 2018 и 2019 годов» (с учетом изменений, внесенных Решением от 18.01.2017г. № 108, от 12.04.2017г. № 15/3; от 08.06.2017г. №30/6) Совет депутатов городского округа Истра Ядроминско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"/>
        <w:keepNext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/>
        <w:t>Утвердить изменения бюджета муниципального образования сельского поселения Ядроминское на 2017 год согласно приложению 1 к настоящему Решению.</w:t>
      </w:r>
    </w:p>
    <w:p>
      <w:pPr>
        <w:pStyle w:val="1"/>
        <w:keepNext w:val="false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1"/>
        <w:keepNext w:val="false"/>
        <w:ind w:firstLine="709"/>
        <w:jc w:val="both"/>
        <w:rPr/>
      </w:pPr>
      <w:r>
        <w:rPr/>
        <w:t xml:space="preserve">Внести в Решение Совета депутатов сельского поселения </w:t>
      </w:r>
      <w:r>
        <w:rPr>
          <w:u w:val="single"/>
        </w:rPr>
        <w:t>от 19.12.2016г.</w:t>
      </w:r>
      <w:r>
        <w:rPr/>
        <w:t xml:space="preserve"> </w:t>
      </w:r>
      <w:r>
        <w:rPr>
          <w:u w:val="single"/>
        </w:rPr>
        <w:t>№103</w:t>
      </w:r>
      <w:r>
        <w:rPr/>
        <w:t xml:space="preserve"> </w:t>
      </w:r>
      <w:r>
        <w:rPr>
          <w:u w:val="single"/>
        </w:rPr>
        <w:t>№ 103</w:t>
      </w:r>
      <w:r>
        <w:rPr/>
        <w:t xml:space="preserve"> «О бюджете муниципального образования сельского поселения Ядроминское на 2017 год и плановый период 2018 и 2018 годов» (с учетом изменений, внесенных Решением от 18.01.2017г. № 108, от 12.04.2017г. № 15/3; от 08.06.2017г. №30/6)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29 цифры «2 800,0» заменить цифрами «500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30 цифры «81</w:t>
      </w:r>
      <w:r>
        <w:rPr/>
        <w:t> 284,0</w:t>
      </w:r>
      <w:r>
        <w:rPr>
          <w:szCs w:val="24"/>
        </w:rPr>
        <w:t>» заменить цифрами «80</w:t>
      </w:r>
      <w:r>
        <w:rPr/>
        <w:t> 121,5</w:t>
      </w:r>
      <w:r>
        <w:rPr>
          <w:szCs w:val="24"/>
        </w:rPr>
        <w:t>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31 цифры «</w:t>
      </w:r>
      <w:r>
        <w:rPr/>
        <w:t>5 450,0</w:t>
      </w:r>
      <w:r>
        <w:rPr>
          <w:szCs w:val="24"/>
        </w:rPr>
        <w:t>» заменить цифрами «7 950,0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8 «Расходы бюджета муниципального образования сельского поселения Ядромин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Ядроминское «О бюджете муниципального образования сельского поселения Ядроминское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Ядроминское на 2017 год» к Решению Совета депутатов сельского поселения Ядроминское «О бюджете муниципального образования сельского поселения Ядроминское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2 «Расходы бюджета сельского поселения Ядромин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Ядроминское «О бюджете муниципального образования сельского поселения Ядроминское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Ядроминское бюджету Истринского муниципального района 2017 год и плановый период 2018 и 2019 годов» к Решению Совета депутатов сельского поселения Ядроминское «О бюджете муниципального образования сельского поселения Ядроминское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5 «C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сельского поселения Ядроминское на 2017 год и на плановый период 2018 и 2019 годов» к Решению Совета депутатов сельского поселения Ядроминское «О бюджете муниципального образования сельского поселения Ядроминское 2017 год и плановый период 2018 и 2019 годов» изложить в редакции приложения 6 к настоящему Решен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Управления Ядроминское городского округа Истра</w:t>
        <w:tab/>
        <w:t>А.В. Салов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72) 9-39-2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3:00Z</dcterms:created>
  <dc:creator>Волкова</dc:creator>
  <dc:description/>
  <cp:keywords/>
  <dc:language>en-US</dc:language>
  <cp:lastModifiedBy>123</cp:lastModifiedBy>
  <dcterms:modified xsi:type="dcterms:W3CDTF">2017-09-04T08:12:00Z</dcterms:modified>
  <cp:revision>14</cp:revision>
  <dc:subject/>
  <dc:title/>
</cp:coreProperties>
</file>