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№7</w:t>
      </w:r>
    </w:p>
    <w:p>
      <w:pPr>
        <w:pStyle w:val="Normal"/>
        <w:jc w:val="right"/>
        <w:rPr/>
      </w:pPr>
      <w:r>
        <w:rPr/>
        <w:t>к проекту Решения Совета депутатов городского округа Истра</w:t>
      </w:r>
    </w:p>
    <w:p>
      <w:pPr>
        <w:pStyle w:val="Normal"/>
        <w:jc w:val="right"/>
        <w:rPr/>
      </w:pPr>
      <w:r>
        <w:rPr/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/>
        <w:t>образования сельского поселения Ермолинское за 2016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б использовании бюджетных ассигнований резервного фонда администрации сельского поселения Ермолинское з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мер резервного фонда администрации сельского поселения Ермолинское, предусмотренный в бюджете муниципального образования сельского поселения Ермолинское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пользование резервного фонда администрации сельского поселения Ермолинское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29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стройство станции повышения давления на ВЗУ п.Агрогородок. 2.Замена вышедших из строя преобразователя частоты и устройства плавного пуска.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329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admin</cp:lastModifiedBy>
  <cp:lastPrinted>2008-11-11T10:44:00Z</cp:lastPrinted>
  <dcterms:modified xsi:type="dcterms:W3CDTF">2017-04-21T18:36:00Z</dcterms:modified>
  <cp:revision>39</cp:revision>
  <dc:subject/>
  <dc:title>                                                                                                                   Приложение </dc:title>
</cp:coreProperties>
</file>