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 23.12..2015 г. №1/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 "О бюджете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плановый период 2016 и 2017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12.12.2014г. №2/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5 год и плановый период 2016 и 2017 годов"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в бюджеты муниципального района, городских и сельских поселений Истринского муниципального района от доходов по соглашениям об установлении сервитута, заключенными органами местного самоуправления муниципальных районов и за увеличение площади земельных участков, находящихся в частной собстве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74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в бюджет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в бюджет город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1 0532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в бюджет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в бюджет город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4 06325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 бюджет района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1:00Z</dcterms:created>
  <dc:creator>Назарова Т.А.</dc:creator>
  <dc:description/>
  <cp:keywords/>
  <dc:language>en-US</dc:language>
  <cp:lastModifiedBy>KLP</cp:lastModifiedBy>
  <dcterms:modified xsi:type="dcterms:W3CDTF">2015-12-21T07:37:00Z</dcterms:modified>
  <cp:revision>5</cp:revision>
  <dc:subject/>
  <dc:title>Утвердить нормативы отчислений в бюджеты муниципального района, городских и сельских поселений Истринского муниципального района от доходов:</dc:title>
</cp:coreProperties>
</file>