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Истринского муниципального района от 23.12..2015 г. №1/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внесении изменений в Решение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стринского муниципального района "О бюджете Истринского муниципальн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>на 2015 год и плановый период 2016 и 2017 годов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Истринского муниципального района от 12.12.2014г. №2/1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О бюджете Истринского муниципального района на 2015 год и плановый период 2016 и 2017 годов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(администраторов) до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ринского муниципального района на 2015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16 и 201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872"/>
        <w:gridCol w:w="2794"/>
        <w:gridCol w:w="4298"/>
      </w:tblGrid>
      <w:tr>
        <w:trPr>
          <w:trHeight w:val="119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ных источников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Истринского муниципального район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3 10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3 13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25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5050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10 0000 43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13 0000 43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25 05 0000 43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Истринского муниципального район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казну муниципальных районов (за исключением земельных участков) 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, в залог, в доверительное управлен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15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9025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эксплуатации и использования имущества автомобильных дорог, находящихся в собственности муниципальных районов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</w:t>
              <w:tab/>
              <w:t xml:space="preserve">- </w:t>
            </w: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 xml:space="preserve"> -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ё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ё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дских поселен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6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1 05010 05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резидента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 05020 05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 денежных пожертвований, предоставляемых нерезидентами получателям средств бюджетов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 05099 05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резидентов в бюджеты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по финансам и казначейству Истринского муниципального район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ёт средств бюджетов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74 05 0000 14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  лесного законодательства,  на   лесных участках, находящихся в собственности 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  водного законодательства,  на  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90050 05 0000 14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999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ём молодых семе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24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   на денежные выплаты медицинскому персоналу фельдшерско-акушерских пунктов, врачам, фельдшерам и медицинским сестрам     скорой медицинской помощ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41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      на строительство, модернизацию, ремонт и   содержание автомобильных дорог общего пользования, в том числе дорог в поселениях       (за исключением автомобильных дорог     федерального значения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44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 на реализацию федеральных целевых програм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3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на создание технопарк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8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на бюджетные инвестиции для модернизации   объектов коммунальной инфраструктур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9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 на переселение граждан из жилищного фонда,      признанного непригодным  для  проживания,  и 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0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1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мероприятия по обеспечению жильем  иных   категорий граждан на основании решений     Правительства Российской Федераци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7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из бюджетов поселений на решение  вопросов   местного значения межмуниципального характер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216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1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олномочий по подготовке  проведения статистических переписе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3003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300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1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государственные единовременные пособия и  ежемесячные денежные компенсации гражданам при возникновении поствакцинальных осложнен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2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  на выплаты инвалидам компенсаций страховых   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3013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      пострадавшими от политических репресс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4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ощрение лучших учителе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0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на выплату единовременного пособия  при 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jc w:val="center"/>
              <w:rPr/>
            </w:pPr>
            <w:r>
              <w:rPr/>
              <w:t>3.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я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jc w:val="center"/>
              <w:rPr/>
            </w:pPr>
            <w:r>
              <w:rPr/>
              <w:t>3.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jc w:val="center"/>
              <w:rPr/>
            </w:pPr>
            <w:r>
              <w:rPr/>
              <w:t>3.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5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на реализацию полномочий Российской    Федерации по осуществлению социальных выплат безработным граждана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40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компенсацию части затрат по страхованию урожая сельскохозяйственных культур, урожая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летних насаждений и посадок многолетних насажден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49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55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ё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ём ветеранов Великой Отечественной войны 1941-1945 годов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70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  на обеспечение жильем отдельных категорий       граждан, установленных Федеральными законами от 12  января 1995 года N 5-ФЗ "О ветеранах" и от 24 ноября 1995 года N 181-ФЗ "О социальной защите инвалидов в Российской Федераци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77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беспечение жильем граждан, уволенных с военной службы (службы)  и приравненных к ним лиц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78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119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    бюджетам  муниципальных районов из бюджетов поселений на осуществление части полномочий по решению вопросов местного  значения  в соответствии с заключенными соглашениям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28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реализацию природоохранных мероприят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34 05 0001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24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 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65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  муниципальных районов от бюджетов поселен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99 05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от государственных (муниципальных) организаций бюджеты муниципальных районов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4 05010 05 0000 180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д администратора по указанным доходным источникам в расчётных документах на перечисление средств в бюджетную систему указывается в соответствии с кодом главного распорядителя средств бюджета Истринского муниципального района, определённого ведомственной структурой расходов бюджета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по финансам и </w:t>
      </w:r>
    </w:p>
    <w:p>
      <w:pPr>
        <w:pStyle w:val="Normal"/>
        <w:jc w:val="both"/>
        <w:rPr/>
      </w:pPr>
      <w:r>
        <w:rPr/>
        <w:t>казначейству Истринского муниципального района</w:t>
        <w:tab/>
        <w:tab/>
        <w:tab/>
        <w:t>Л.И. Яновская</w:t>
      </w:r>
    </w:p>
    <w:sectPr>
      <w:footerReference w:type="default" r:id="rId2"/>
      <w:type w:val="nextPage"/>
      <w:pgSz w:w="11906" w:h="16838"/>
      <w:pgMar w:left="1701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16:00Z</dcterms:created>
  <dc:creator>KTA</dc:creator>
  <dc:description/>
  <cp:keywords/>
  <dc:language>en-US</dc:language>
  <cp:lastModifiedBy>KLP</cp:lastModifiedBy>
  <cp:lastPrinted>2015-12-21T10:31:00Z</cp:lastPrinted>
  <dcterms:modified xsi:type="dcterms:W3CDTF">2015-12-21T07:44:00Z</dcterms:modified>
  <cp:revision>21</cp:revision>
  <dc:subject/>
  <dc:title>Справка</dc:title>
</cp:coreProperties>
</file>