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15 г. №1/13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 бюджете Истринского муниципального района на 2015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6 и 2017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от 20.03.2015 г. №1/2, от 07.05.2015 г. №2/4, от 02.07.2015 г №1/6, от 03.09.2015 г. №1/7, от 02.11.2015 г. №2/10)</w:t>
      </w:r>
      <w:r>
        <w:rPr>
          <w:rFonts w:cs="Times New Roman" w:ascii="Times New Roman" w:hAnsi="Times New Roman"/>
        </w:rPr>
        <w:t xml:space="preserve"> 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5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 (с учетом изменений, внесенных Решениями Совета депутатов от 20.03.2015 г. №1/2, от 07.05.2015 г. №2/4, от 02.07.2015 г №1/6, от 03.09.2015 г. №1/7, от 02.11.2015 г. №2/10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/>
        <w:t>В пункте 1 заменить цифры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/>
        </w:rPr>
        <w:t>-</w:t>
      </w:r>
      <w:r>
        <w:rPr/>
        <w:t xml:space="preserve"> «</w:t>
      </w:r>
      <w:r>
        <w:rPr>
          <w:bCs/>
          <w:color w:val="000000"/>
        </w:rPr>
        <w:t>3 850 875,0</w:t>
      </w:r>
      <w:r>
        <w:rPr>
          <w:bCs/>
        </w:rPr>
        <w:t xml:space="preserve">» цифрами </w:t>
      </w:r>
      <w:r>
        <w:rPr>
          <w:bCs/>
          <w:color w:val="000000"/>
        </w:rPr>
        <w:t>«3 803 236,1»;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 898 097,9» цифрами «3 85</w:t>
      </w:r>
      <w:r>
        <w:rPr>
          <w:bCs/>
          <w:color w:val="000000"/>
          <w:lang w:val="en-US"/>
        </w:rPr>
        <w:t>0</w:t>
      </w:r>
      <w:r>
        <w:rPr>
          <w:bCs/>
          <w:color w:val="000000"/>
        </w:rPr>
        <w:t> </w:t>
      </w:r>
      <w:r>
        <w:rPr>
          <w:bCs/>
          <w:color w:val="000000"/>
          <w:lang w:val="en-US"/>
        </w:rPr>
        <w:t>45</w:t>
      </w:r>
      <w:r>
        <w:rPr>
          <w:bCs/>
          <w:color w:val="000000"/>
        </w:rPr>
        <w:t>9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3 заменить цифры «2 247 141,9» цифрами «2 299 133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ункт 10 дополнить подпунктом 10.4 следующего содержания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«10.4</w:t>
      </w:r>
      <w:r>
        <w:rPr>
          <w:bCs/>
          <w:color w:val="000000"/>
        </w:rPr>
        <w:t xml:space="preserve"> </w:t>
      </w:r>
      <w:r>
        <w:rPr>
          <w:sz w:val="24"/>
          <w:szCs w:val="24"/>
        </w:rPr>
        <w:t>нормативы отчислений в бюджеты муниципального района, городских и сельских поселений Истринского муниципального района на 2015 год от доход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соглашениям об установлении сервитута, заключенными органами местного самоуправления муниципальных район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 увеличение площади земельных участков, находящихся в частной собственности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согласно Приложению 15 к настоящему Решению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17 заменить цифры «59 073,4» цифрами «59 113,4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>
          <w:bCs/>
          <w:color w:val="000000"/>
        </w:rPr>
        <w:t>В подпункте 20.6 исключить слова «в сумме 1 500,0 тысяч рублей на 2015 год».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В подпункте 20.11 заменить цифры «15 527,6» цифрами «9 583,9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>
          <w:bCs/>
          <w:color w:val="000000"/>
        </w:rPr>
        <w:t>Дополнить пункт 20 подпунктами 20.12. следующего содержания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Cs/>
          <w:color w:val="000000"/>
        </w:rPr>
        <w:t>«20.12. на финансовую поддержку субъектов малого и среднего предпринимательства и организаций, образующих инфраструктуру поддержки и развития малого и среднего предпринимательства в сумме 450,0 тысяч рублей в 2015 году;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Cs/>
          <w:color w:val="000000"/>
        </w:rPr>
        <w:t>20.13. Негосударственному общеобразовательному частному учреждению «Православная школа «Рождество»» на материально-техническое оснащение учебного процесса в сумме 1046,0 тысяч рублей в 2015 году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33 заменить цифры «2 889,5» цифрами «1 889,5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>
          <w:bCs/>
          <w:color w:val="000000"/>
        </w:rPr>
        <w:t>В подпункте 35.1</w:t>
      </w:r>
      <w:r>
        <w:rPr/>
        <w:t xml:space="preserve"> </w:t>
      </w:r>
      <w:r>
        <w:rPr>
          <w:bCs/>
          <w:color w:val="000000"/>
        </w:rPr>
        <w:t>заменить цифры «87 400,0» цифрами «71 900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одпункте 35.2 заменить цифры «19 000,0» цифрами «3 362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одпункт 35.3 исключи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 xml:space="preserve">Приложение 1 «Поступление доходов по основным источникам в бюджет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</w:t>
      </w:r>
      <w:r>
        <w:rPr>
          <w:bCs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3 «Перечень главных администраторов (администраторов) доходов бюджета Истринского муниципального района на 2015 год и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3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5 «Источники внутреннего финансирования дефицита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5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5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риложение 15 «Нормативы отчислений в бюджеты муниципального района, городских и сельских поселений Истринского муниципального района от доходов по соглашениям об установлении сервитута, заключенными органами местного самоуправления муниципальных районов и за увеличение площади земельных участков, находящихся в частной собственности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8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tabs>
          <w:tab w:val="clear" w:pos="720"/>
          <w:tab w:val="right" w:pos="9356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 xml:space="preserve">      А.Г. Скворцов</w:t>
      </w:r>
    </w:p>
    <w:sectPr>
      <w:footerReference w:type="default" r:id="rId3"/>
      <w:type w:val="nextPage"/>
      <w:pgSz w:w="11906" w:h="16838"/>
      <w:pgMar w:left="1701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госдоходы</dc:creator>
  <dc:description/>
  <cp:keywords/>
  <dc:language>en-US</dc:language>
  <cp:lastModifiedBy>123</cp:lastModifiedBy>
  <cp:lastPrinted>2015-12-11T14:46:00Z</cp:lastPrinted>
  <dcterms:modified xsi:type="dcterms:W3CDTF">2016-01-14T12:07:00Z</dcterms:modified>
  <cp:revision>256</cp:revision>
  <dc:subject/>
  <dc:title>                                                                ЗАКОН</dc:title>
</cp:coreProperties>
</file>