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2017г. № 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Ядроминское «О бюджете муниципального образования сельского поселения Ядроминское на 2017 год и плановый период 2018 и 2019 годов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Ядроминское </w:t>
      </w:r>
      <w:r>
        <w:rPr>
          <w:u w:val="single"/>
        </w:rPr>
        <w:t>от 19.12.2016г.</w:t>
      </w:r>
      <w:r>
        <w:rPr/>
        <w:t xml:space="preserve"> </w:t>
      </w:r>
      <w:r>
        <w:rPr>
          <w:u w:val="single"/>
        </w:rPr>
        <w:t>№103</w:t>
      </w:r>
      <w:r>
        <w:rPr/>
        <w:t xml:space="preserve"> «О бюджете муниципального образования сельского поселения Ядроминское на 2017 год и плановый период 2018 и 2019 годов» (с учетом изменений, внесенных Решением от 18.01.2017г. № 108, от 12.04.2017г. № 15/3; от 08.06.2017г. №30/6, от 13.09.2017г. №15/10; от 09.11.2017г. № 15/12) Совет депутатов городского округа Истра Ядроминск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/>
        <w:t>Утвердить изменения бюджета муниципального образования сельского поселения Ядроминское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</w:t>
      </w:r>
      <w:r>
        <w:rPr>
          <w:u w:val="single"/>
        </w:rPr>
        <w:t>от 19.12.2016г.</w:t>
      </w:r>
      <w:r>
        <w:rPr/>
        <w:t xml:space="preserve"> </w:t>
      </w:r>
      <w:r>
        <w:rPr>
          <w:u w:val="single"/>
        </w:rPr>
        <w:t>№103</w:t>
      </w:r>
      <w:r>
        <w:rPr/>
        <w:t xml:space="preserve"> </w:t>
      </w:r>
      <w:r>
        <w:rPr>
          <w:u w:val="single"/>
        </w:rPr>
        <w:t>№ 103</w:t>
      </w:r>
      <w:r>
        <w:rPr/>
        <w:t xml:space="preserve"> «О бюджете муниципального образования сельского поселения Ядроминское на 2017 год и плановый период 2018 и 2019 годов» (с учетом изменений, внесенных Решением от 18.01.2017г. № 108, от 12.04.2017г. № 15/3; от 08.06.2017г. №30/6, от 13.09.2017 г. №15/10; от 09.11.2017г. № 15/12)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«166 777,3» цифрами «162 214,7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«67 719,3» цифрами «63 156,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цифры «82</w:t>
      </w:r>
      <w:r>
        <w:rPr/>
        <w:t> 615,3</w:t>
      </w:r>
      <w:r>
        <w:rPr>
          <w:szCs w:val="24"/>
        </w:rPr>
        <w:t>» заменить цифрами «81 531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3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сельского поселения Ядром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5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сельского поселения Ядром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Ядроминское бюджету Истринского муниципального района 2017 год и плановый период 2018 и 2019 год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Ядроминское городского округа Истра</w:t>
        <w:tab/>
        <w:t>А.В. Сало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72) 9-39-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11-03T19:48:00Z</cp:lastPrinted>
  <dcterms:modified xsi:type="dcterms:W3CDTF">2017-12-07T10:33:00Z</dcterms:modified>
  <cp:revision>25</cp:revision>
  <dc:subject/>
  <dc:title/>
</cp:coreProperties>
</file>