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09.11.2017г. № 1/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внесении изменений в Решение Совета депутатов Истринского муниципального района «О бюджете Истринского муниципального района на 2017 год и плановый период 2018 и 2019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567"/>
        <w:rPr/>
      </w:pPr>
      <w:r>
        <w:rPr/>
        <w:t>Обсудив представленные руководителем администрации городского округа Истра материалы «О внесении изменений в Решение Совета депутатов Истринского муниципального района от 22.12.2016 г. №2/11«О бюджете Истринского муниципального района на 2017 год и плановый период 2018 и 2019 годов» (с учетом изменений, внесенных Решением Совета депутатов от 12.04.2017 г. №1/3, от 02.05.2017 г.№1/5,от 08.06.2017г №16/6, от 13.09.2017 г.№1/10) Совет депутатов городского округа Истр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ЕШИЛ: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Статья 1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Утвердить изменения бюджета Истринского муниципального района на 2017 год и плановый период 2018 и 2019 годов </w:t>
      </w:r>
      <w:r>
        <w:rPr/>
        <w:t xml:space="preserve">(с учетом изменений, внесенных Решением Совета депутатов от 12.04.2017 г. №1/3, от 02.05.2017 г. №1/5, от 08.06.2017 г. №16/6, от 13.09.2017 г. №1/10) </w:t>
      </w:r>
      <w:r>
        <w:rPr>
          <w:szCs w:val="24"/>
        </w:rPr>
        <w:t>согласно приложению 1 к настоящему Решению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Статья 2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Внести в Решение Совета депутатов Истринского муниципального района от 22.12.2016 г. №2/11 «О бюджете Истринского муниципального района на 2017 год и плановый период 2018 и 2019 годов» следующие изменения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1 заменить цифры: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6 627 846,7» цифрами «6 957 393,5»;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6 687 043,5» цифрами «7 016 590,1»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59 196,8» цифрами «59 196,6»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3 заменить цифры: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4 489 301,8» цифрами «5 208 848,5»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17 заменить цифры: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«399 005,4» цифрами «424 744,0»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19 заменить цифры: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49 513,9» цифрами «45 731,2»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1 «Поступление доходов по основным источникам в бюджет Истринского муниципального района на 2017 год» к Решению Совета депутатов Истринского муниципального района «О бюджете Истринского муниципального района на 2017 год и плановый период 2018 и 2019 годов» изложить в редакции согласно приложению 2 к настоящему Решению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3 «Перечень главных администраторов (администраторов) доходов бюджета Истринского муниципального района на 2017 год и плановый период 2018 и 2019 годов» к Решению Совета депутатов Истринского муниципального района «О бюджете Истринского муниципального района на 2017 год и плановый период 2018 и 2019 годов» изложить в редакции приложения 3 к настоящему Решению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bCs/>
          <w:color w:val="000000"/>
          <w:szCs w:val="24"/>
        </w:rPr>
        <w:t>Приложение 5 «Источники внутреннего финансирования дефицита бюджета Истринского муниципального района на 2017 год» к Решению Совета депутатов Истринского муниципального района «О бюджете Истринского муниципального района на 2017 год и плановый период 2018 и 2019 годов» изложить в редакции приложения 4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7 «Расходы бюджета Истринского муниципального района на 2017 год по разделам, подразделам, целевым статьям (программным и непрограммным направлениям деятельности) и группам и подгруппам видов расходов классификации расходов бюджетов» к Решению Совета депутатов Истринского муниципального района «О бюджете Истринского муниципального района на 2017 год и плановый период 2018 и 2019 годов» изложить в редакции приложения 5</w:t>
      </w:r>
      <w:r>
        <w:rPr>
          <w:b/>
          <w:bCs/>
        </w:rPr>
        <w:t xml:space="preserve">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9 «Ведомственная структура расходов бюджета Истринского муниципального района на 2017 год» к Решению Совета депутатов Истринского муниципального района «О бюджете Истринского муниципального района на 2017 год и плановый период 2018 и 2019 годов» изложить в редакции приложения 6</w:t>
      </w:r>
      <w:r>
        <w:rPr>
          <w:b/>
          <w:bCs/>
        </w:rPr>
        <w:t xml:space="preserve">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11</w:t>
      </w:r>
      <w:r>
        <w:rPr>
          <w:b/>
          <w:bCs/>
        </w:rPr>
        <w:t xml:space="preserve"> «</w:t>
      </w:r>
      <w:r>
        <w:rPr/>
        <w:t>Расходы бюджета Истринского муниципального района на 2017 год по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ов» к Решению Совета депутатов Истринского муниципального района «О бюджете Истринского муниципального района на 2017 год и плановый период 2018 и 2019 годов» изложить в редакции приложения 7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autoSpaceDE w:val="false"/>
        <w:ind w:left="0" w:firstLine="709"/>
        <w:rPr/>
      </w:pPr>
      <w:r>
        <w:rPr/>
        <w:t>Приложение 13</w:t>
      </w:r>
      <w:r>
        <w:rPr>
          <w:b/>
          <w:bCs/>
        </w:rPr>
        <w:t xml:space="preserve"> «</w:t>
      </w:r>
      <w:r>
        <w:rPr/>
        <w:t>Cубсидии юридическим лицам (за исключением субсидий муниципальным учреждениям), индивидуальным предпринимателям, физическим лицам, предоставляемые из бюджета Истринского муниципального района в 2017-2019 годах» к Решению Совета депутатов Истринского муниципального района «О бюджете Истринского муниципального района на 2017 год и плановый период 2018 и 2019 годов» изложить в редакции приложения 8 к настоящему Решению.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1134" w:leader="none"/>
        </w:tabs>
        <w:autoSpaceDE w:val="false"/>
        <w:spacing w:before="0" w:after="0"/>
        <w:ind w:left="0" w:firstLine="709"/>
        <w:rPr>
          <w:bCs/>
        </w:rPr>
      </w:pPr>
      <w:r>
        <w:rPr/>
        <w:t>Приложение 14 «Программа муниципальных внутренних заимствований Истринского муниципального района на 2017 год и плановый период 2018 и 2019 годов» к Решению Совета депутатов Истринского муниципального района «О бюджете Истринского муниципального района на 2017 год и плановый период 2018 и 2019 годов» изложить в редакции приложения 9 к настоящему Решению.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 xml:space="preserve"> </w:t>
      </w:r>
      <w:r>
        <w:rPr/>
        <w:t>Статью 42 читать в следующей редакции «Предусмотреть досрочное погашение  реструктуризированной задолженности по бюджетным кредитам, представленным в 2010 году бюджетами сельских (городских) поселений бюджету Истринского муниципального района на покрытие временных кассовых разрывов, возникших при исполнении бюджета Истринского муниципального района» .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1134" w:leader="none"/>
        </w:tabs>
        <w:autoSpaceDE w:val="false"/>
        <w:spacing w:before="0" w:after="280"/>
        <w:ind w:left="0" w:firstLine="709"/>
        <w:rPr/>
      </w:pPr>
      <w:r>
        <w:rPr/>
        <w:t>. Настоящее Решение вступает в силу после его официального опубликования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sectPr>
          <w:footerReference w:type="default" r:id="rId3"/>
          <w:type w:val="nextPage"/>
          <w:pgSz w:w="11906" w:h="16838"/>
          <w:pgMar w:left="1134" w:right="707" w:gutter="0" w:header="0" w:top="851" w:footer="306" w:bottom="709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  <w:tab/>
        <w:t>А.Г. Скворцов</w:t>
      </w:r>
    </w:p>
    <w:p>
      <w:pPr>
        <w:pStyle w:val="Normal"/>
        <w:rPr>
          <w:szCs w:val="24"/>
        </w:rPr>
      </w:pPr>
      <w:r>
        <w:rPr>
          <w:szCs w:val="24"/>
        </w:rPr>
        <w:t>Проект решения согласован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Руководитель администрации</w:t>
      </w:r>
    </w:p>
    <w:p>
      <w:pPr>
        <w:pStyle w:val="Normal"/>
        <w:tabs>
          <w:tab w:val="clear" w:pos="709"/>
          <w:tab w:val="left" w:pos="7797" w:leader="none"/>
        </w:tabs>
        <w:rPr/>
      </w:pPr>
      <w:r>
        <w:rPr>
          <w:szCs w:val="24"/>
        </w:rPr>
        <w:t>городского округа Истра</w:t>
        <w:tab/>
        <w:t>А.Г.Дунае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постоянной депутатской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комиссии по бюджету, налогам, финансам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и экономической политике</w:t>
        <w:tab/>
        <w:t>И.И. Влас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комиссии по вопросам законности,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аграрной политики, землепользования, природных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ресурсов и экологии</w:t>
        <w:tab/>
        <w:t>Г.В. Гор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Управляющий делами администрации</w:t>
      </w:r>
    </w:p>
    <w:p>
      <w:pPr>
        <w:pStyle w:val="Normal"/>
        <w:tabs>
          <w:tab w:val="clear" w:pos="709"/>
          <w:tab w:val="left" w:pos="7797" w:leader="none"/>
        </w:tabs>
        <w:rPr/>
      </w:pPr>
      <w:r>
        <w:rPr>
          <w:szCs w:val="24"/>
        </w:rPr>
        <w:t>городского округа Истра</w:t>
        <w:tab/>
        <w:t>В.Ю. Пальмин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Начальник юридического управления</w:t>
      </w:r>
    </w:p>
    <w:p>
      <w:pPr>
        <w:pStyle w:val="Normal"/>
        <w:tabs>
          <w:tab w:val="clear" w:pos="709"/>
          <w:tab w:val="left" w:pos="7797" w:leader="none"/>
        </w:tabs>
        <w:rPr/>
      </w:pPr>
      <w:r>
        <w:rPr>
          <w:szCs w:val="24"/>
        </w:rPr>
        <w:t>администрации городского округа</w:t>
        <w:tab/>
        <w:t>Е.А. Крук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Истра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/>
      </w:pPr>
      <w:r>
        <w:rPr>
          <w:szCs w:val="24"/>
        </w:rPr>
        <w:t>И.о. начальника Управления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о финансам и казначейству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 xml:space="preserve">городского округа Истра </w:t>
        <w:tab/>
        <w:t>И.А. Баркова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 xml:space="preserve">Исполнитель: начальник бюджетного отдела 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Управления по финансам и казначейству</w:t>
      </w:r>
    </w:p>
    <w:p>
      <w:pPr>
        <w:pStyle w:val="Normal"/>
        <w:tabs>
          <w:tab w:val="clear" w:pos="709"/>
          <w:tab w:val="left" w:pos="7797" w:leader="none"/>
        </w:tabs>
        <w:rPr/>
      </w:pPr>
      <w:r>
        <w:rPr>
          <w:szCs w:val="24"/>
        </w:rPr>
        <w:t>городского округа Истра</w:t>
        <w:tab/>
        <w:t>Л.П. Козлова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Тел.8(498-31)4-68-11</w:t>
      </w:r>
    </w:p>
    <w:sectPr>
      <w:footerReference w:type="default" r:id="rId4"/>
      <w:type w:val="nextPage"/>
      <w:pgSz w:w="11906" w:h="16838"/>
      <w:pgMar w:left="1134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  <w:bCs w:val="false"/>
      <w:color w:val="000000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ListParagraph">
    <w:name w:val="List Paragraph"/>
    <w:basedOn w:val="Normal"/>
    <w:qFormat/>
    <w:pPr>
      <w:autoSpaceDE w:val="false"/>
      <w:ind w:lef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33:00Z</dcterms:created>
  <dc:creator>Волкова</dc:creator>
  <dc:description/>
  <cp:keywords/>
  <dc:language>en-US</dc:language>
  <cp:lastModifiedBy>Orgotdel6</cp:lastModifiedBy>
  <cp:lastPrinted>2017-11-03T09:14:00Z</cp:lastPrinted>
  <dcterms:modified xsi:type="dcterms:W3CDTF">2017-11-09T13:56:00Z</dcterms:modified>
  <cp:revision>72</cp:revision>
  <dc:subject/>
  <dc:title/>
</cp:coreProperties>
</file>