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9</w:t>
      </w:r>
    </w:p>
    <w:p>
      <w:pPr>
        <w:pStyle w:val="Normal"/>
        <w:jc w:val="right"/>
        <w:rPr/>
      </w:pPr>
      <w:r>
        <w:rPr>
          <w:sz w:val="20"/>
          <w:szCs w:val="20"/>
        </w:rPr>
        <w:t>к  Решению Совета депутатов городского округа Истра  от 09.11. 2017г.  № 1/12 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внесении изменений в Решение Совета депутатов Истр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Истринского муниципального района на 2017 год и плановый период 2018 и 2019 годов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стринского муниципального района от  22 .12 .2016 г. № 2/11</w:t>
      </w:r>
    </w:p>
    <w:p>
      <w:pPr>
        <w:pStyle w:val="Normal"/>
        <w:jc w:val="right"/>
        <w:rPr>
          <w:b/>
          <w:b/>
          <w:bCs/>
        </w:rPr>
      </w:pPr>
      <w:r>
        <w:rPr>
          <w:sz w:val="20"/>
          <w:szCs w:val="20"/>
        </w:rPr>
        <w:t>"О бюджете Истринского муниципального района на 2017 год и плановый период 2018 и 2019 годов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</w:rPr>
        <w:t xml:space="preserve">Истринского муниципального района на 2017 год </w:t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</w:rPr>
        <w:t>и плановый пери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18 и 2019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799"/>
        <w:gridCol w:w="1828"/>
        <w:gridCol w:w="1687"/>
        <w:gridCol w:w="1545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Объем средств, тыс. рублей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8 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</w:tr>
      <w:tr>
        <w:trPr>
          <w:trHeight w:val="616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ивлеч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0</w:t>
            </w:r>
            <w:r>
              <w:rPr>
                <w:b/>
              </w:rPr>
              <w:t>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гаш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ъем муниципального долг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firstLine="1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3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следующег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en-US"/>
              </w:rPr>
              <w:t xml:space="preserve"> 000</w:t>
            </w:r>
            <w:r>
              <w:rPr/>
              <w:t>,0</w:t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>И.о. начальника Управления по финансам и казначейству</w:t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 xml:space="preserve">Истринского муниципального района </w:t>
        <w:tab/>
        <w:t xml:space="preserve">           И.А.Баркова</w:t>
      </w:r>
    </w:p>
    <w:sectPr>
      <w:footerReference w:type="default" r:id="rId2"/>
      <w:type w:val="nextPage"/>
      <w:pgSz w:w="11906" w:h="16838"/>
      <w:pgMar w:left="1620" w:right="849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8:36:00Z</dcterms:created>
  <dc:creator>JALI</dc:creator>
  <dc:description/>
  <cp:keywords/>
  <dc:language>en-US</dc:language>
  <cp:lastModifiedBy>Orgotdel6</cp:lastModifiedBy>
  <cp:lastPrinted>2017-11-03T09:13:00Z</cp:lastPrinted>
  <dcterms:modified xsi:type="dcterms:W3CDTF">2017-11-09T13:56:00Z</dcterms:modified>
  <cp:revision>44</cp:revision>
  <dc:subject/>
  <dc:title>Приложение</dc:title>
</cp:coreProperties>
</file>