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4.2017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7/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Ермолинское «О бюджете муниципального образования сельского поселения Ермолин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Ермолинское от 06.12.2015г. № 1 «О бюджете муниципального образования сельского поселения Ермолинское на 2017 год и плановый период 20187 и 2019 годов» </w:t>
      </w:r>
      <w:r>
        <w:rPr/>
        <w:t>(с учетом изменений, внесенных Решением от 14.02.2017г. № 1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Ермолинское на 2017 год согласно приложению 1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нести в Решение Совета депутатов сельского поселения Ермолинское от 06.12.2015г. № 1 «О бюджете муниципального образования сельского поселения Ермолинское на 2017 год и плановый период 20187 и 2019 годов»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464 663,7» цифрами «499 479,7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264 365,7» цифрами «299 181,7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30 цифры «94 596,9» заменить цифрами «273 744,5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31 цифры «19</w:t>
      </w:r>
      <w:r>
        <w:rPr>
          <w:lang w:val="en-US"/>
        </w:rPr>
        <w:t> </w:t>
      </w:r>
      <w:r>
        <w:rPr/>
        <w:t>971,0» заменить цифрами «27 971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Ермолинское на 2017 год и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6 год и плановый период 2017 и 2018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Ермолинское на 2017 год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Ермол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Ермолинское на 2017 год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Ермол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Ермолинское  бюджету Истринского муниципального района 2017 год и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сельского поселения Ермолинское на 2017 год и на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dcterms:modified xsi:type="dcterms:W3CDTF">2017-04-17T09:49:00Z</dcterms:modified>
  <cp:revision>8</cp:revision>
  <dc:subject/>
  <dc:title/>
</cp:coreProperties>
</file>