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shd w:fill="FFFFFF" w:val="clea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hd w:fill="FFFFFF" w:val="clear"/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2644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shd w:fill="FFFFFF" w:val="clear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МОСКОВСКОЙ 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66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От  01.02.2018 № 1/2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</w:t>
      </w:r>
    </w:p>
    <w:p>
      <w:pPr>
        <w:pStyle w:val="66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66"/>
        <w:shd w:fill="FFFFFF" w:val="clear"/>
        <w:spacing w:before="5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 принятии  устава  городского округа Истра  Московской области</w:t>
      </w:r>
    </w:p>
    <w:p>
      <w:pPr>
        <w:pStyle w:val="66"/>
        <w:shd w:fill="FFFFFF" w:val="clear"/>
        <w:spacing w:before="57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основании Федерального закона от 06.10.2003 года N 131-ФЗ "Об общих принципах организации местного самоуправления в Российской Федерации",  Закона Московской области от 22 февраля 2017 года N 21/2017-ОЗ «Об организации местного самоуправления на территории Истринского муниципального района»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учитывая результаты публичных слушаний от 10.01.2018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вет депутатов городского округа Истра, решил:</w:t>
      </w:r>
    </w:p>
    <w:p>
      <w:pPr>
        <w:pStyle w:val="Subtitle"/>
        <w:shd w:fill="FFFFFF" w:val="clear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Subtitle"/>
        <w:numPr>
          <w:ilvl w:val="0"/>
          <w:numId w:val="2"/>
        </w:numPr>
        <w:shd w:fill="FFFFFF" w:val="clear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инять  устав  городского округа Истра  Москов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(прилагается).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изнать утратившими силу реш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вета депутатов Истринского района МО от 31.08.2005 N 1/8 «Об обсуждении и принятии Устава Истринского муниципального района», от 19.12.2006 N 2/10 «О внесении дополнений и изменений в Устав муниципального образования «Истринский муниципальный район Московской области», от 23.12.2008 N 5/8 «О внесении изменений и дополнений в Устав Истринского муниципального района Московской области», от 23.05.2013 N 4/4 «О внесении изменений и дополнений в Устав Истринского муниципального района Московской области», от 21.08.2014 N 5/11 «О внесении изменений и дополнений в Устав Истринского муниципального района Московской области», от 04.02.2016 N 5/1 «О внесении изменений и дополнений в Устав Истринского муниципального района Московской области», от 31.08.2016 N 8/8 «О внесении изменений и дополнений в Устав Истринского муниципального района Московской области», от 22.12.2016 N 11/11 «О внесении изменений и дополнений в Устав Истринского муниципального района Московской област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лава городского округа Истра, избранный до 26.06.2016, и руководитель администрации городского округа Истра, назначенный 17.10.2014 по контракту, осуществляют свои полномочия до истечения срока полномочий главы городского округа Истра, избранного до 26.06.2016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лава городского округа Истра осуществляет свои полномочия на постоянной основ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 До истечения срока полномочий главы городского округа Истра, избранного до 26.06.2016, установить полномочия главы городского округ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редставляет городской округ Истра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организует деятельность Совета депутатов городского округа в порядке, установленном Регламентом Совета депутатов городского округа, иными правовыми актами Совета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созывает очередные и внеочередные заседания Совета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подписывает и обнародует в порядке, установленном уставом городского округа Истра, нормативные правовые акты, принятые Советом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 открывает и закрывает расчетные счета Совета депутатов в банках и является распорядителем по этим счета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является распорядителем бюджетных средств по расходам, предусмотренным в бюджете городского округа Истра на подготовку и проведение заседаний Совета депутатов, работу аппарата Совета депутатов и его содержание, и по другим расходам, связанным с деятельностью Совета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7) издает в пределах своих полномочий правовые акт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8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Московской обла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9) осуществляет личный прием граждан, рассмотрение предложений, заявлений и жалоб граждан, принятие по ним реш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0) во взаимодействии с органами защиты государственной тайны, расположенными в пределах соответствующих территорий обеспечивает защиту переданных ему другими органами государственной власти, предприятиями, учреждениями и организациями сведений, составляющих государственную тайну, а также сведений, засекречиваемых и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 До истечения срока полномочий главы городского округа Истра, избранного до 26.06.2016, но не позднее срока истечения контракта от 17.10.2014, установить полномочия руководителя администрации городского округа Истр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одконтролен и подотчетен Совету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представляет Совету депутатов городского округа ежегодные отчеты о результатах своей деятельности, деятельности администрации городского округа и иных подведомственных ему органов местного самоуправления, в том числе о решении вопросов, поставленных Советом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обеспечивает осуществление администрацией городского округа полномочий по решению вопросов местного значения городского округа Истра и отдельных государственных полномочий, переданных органам местного самоуправления городского округа Истра федеральными законами и законами Московской обла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осуществляет общее руководство деятельностью администрации городского округа, ее отраслевых (функциональных) и территориальных органов в соответствии с трудовым контрактом и Положением об администрации городского округа, утвержденным решением Совета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 представляет администрацию городского округа в отношениях с органами местного самоуправления, органами государственной власти, гражданами и организациями, без доверенности действует от имени администрации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организует разработку проекта бюджета городского округа и вносит его на утверждение в Совет депутатов городского округа, представляет на рассмотрение Совета депутатов городского округа проекты нормативных актов о введении или отмене местных налогов и сборов, а также другие правовые акты, предусматривающие расходы, покрываемые за счет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7) организует исполнение бюджета городского округа и вносит отчет о его исполнении в Совет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8) представляет на утверждение Совета депутатов структуру администрации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9) определяет штаты и численность администрации городского округа и ее органов, устанавливает фонды оплаты труда их работников в пределах средств, предусмотренных на эти цели бюджетом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0) в пределах своих полномочий организует исполнение решений, принятых на местном референдуме городского округа, а также решений Совета депутатов городского округа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1) осуществляет личный прием граждан, рассмотрение предложений, заявлений и жалоб граждан, принятие по ним решений, организует прием граждан должностными лицами администрации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2) вносит на рассмотрение в Совет депутатов городского округа проекты муниципальных правовых ак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3) предлагает вопросы в повестку дня заседаний Совета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4) исполняет иные полномочия, отнесенные к компетенции руководителя исполнительно – распорядительного органа муниципального образования федеральными законами, законами Москов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править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устав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городского округа Истра Московской области для государственной регистрации в Управление Министерства юстиции Российской Федерации по Москов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стоящее решение Совета депутатов городского округа опубликовать в газете «Истринские Вести» и разместить на интернет-сайте органов местного самоуправления городского округа Истр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сле его государственной регистрации.</w:t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eastAsia="Calibri" w:cs="Times New Roman"/>
          <w:bCs/>
          <w:color w:val="000000"/>
          <w:w w:val="103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w w:val="103"/>
          <w:sz w:val="24"/>
          <w:szCs w:val="24"/>
          <w:lang w:eastAsia="ru-RU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</w:rPr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cs="Times New Roman"/>
          <w:bCs/>
          <w:color w:val="000000"/>
          <w:w w:val="10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</w:rPr>
        <w:t>Председатель Совета депутатов</w:t>
      </w:r>
    </w:p>
    <w:p>
      <w:pPr>
        <w:pStyle w:val="66"/>
        <w:shd w:fill="FFFFFF" w:val="clear"/>
        <w:spacing w:lineRule="auto" w:line="240"/>
        <w:jc w:val="left"/>
        <w:rPr/>
      </w:pP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</w:rPr>
        <w:t>городского округа Истра</w:t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Г. Скворцов</w:t>
      </w: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134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iosCond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Style17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6">
    <w:name w:val="6х6"/>
    <w:basedOn w:val="Normal"/>
    <w:qFormat/>
    <w:pPr>
      <w:autoSpaceDE w:val="false"/>
      <w:spacing w:lineRule="atLeast" w:line="134" w:before="0" w:after="0"/>
      <w:jc w:val="both"/>
      <w:textAlignment w:val="center"/>
    </w:pPr>
    <w:rPr>
      <w:rFonts w:ascii="HeliosCond;Arial" w:hAnsi="HeliosCond;Arial" w:cs="HeliosCond;Arial"/>
      <w:color w:val="000000"/>
      <w:sz w:val="13"/>
      <w:szCs w:val="13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mbria" w:hAnsi="Cambria" w:eastAsia="MS ??;Arial Unicode MS" w:cs="Cambria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9460306336E6C1E1F8D3CF0356C199A044EC71E17F93ED9B6279A73Fw1ZF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15:00Z</dcterms:created>
  <dc:creator>Vestka_2</dc:creator>
  <dc:description/>
  <dc:language>en-US</dc:language>
  <cp:lastModifiedBy>Наталья Владимировна Донских</cp:lastModifiedBy>
  <cp:lastPrinted>2018-03-12T12:26:00Z</cp:lastPrinted>
  <dcterms:modified xsi:type="dcterms:W3CDTF">2018-03-12T09:27:00Z</dcterms:modified>
  <cp:revision>3</cp:revision>
  <dc:subject/>
  <dc:title/>
</cp:coreProperties>
</file>