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812 883,0» цифрами «6 140 763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866 624,2» цифрами «6 199 786,2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53 741,2» цифрами «59 023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4 308 749,3» цифрами «4 573 648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4 433 268,5»цифрами «4 583 778,8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79 338,0» цифрами «4 407 218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772 024,0» цифрами «3 036 923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887 877,2» цифрами «3 038 387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ункт 10 абзацем следующего содержания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В соответствии с Соглашением об информационном взаимодействии, данные по лицевым счетам администратора доходов бюджета Истринского муниципального района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24 527,6» цифрами «395 560,1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9 473,6» цифрами «49 705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8 и 2019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плановый период 2018 и 2019 годов по разделам, подразделам, целевым статьям (программным и непрограммным направлениям деятельности) и группам и под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8 и 2019 годов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3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4-07T13:32:00Z</cp:lastPrinted>
  <dcterms:modified xsi:type="dcterms:W3CDTF">2017-06-05T13:36:00Z</dcterms:modified>
  <cp:revision>43</cp:revision>
  <dc:subject/>
  <dc:title/>
</cp:coreProperties>
</file>