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_______2017г. № </w:t>
      </w:r>
      <w:r>
        <w:rPr>
          <w:sz w:val="28"/>
          <w:szCs w:val="28"/>
          <w:lang w:val="en-US"/>
        </w:rPr>
        <w:t>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, от 08.06.2017г. № 20/6; от 13.09.2017г. № 5/10; от 09.11.2017г. № 05/12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жаровское на 2017 год согласно приложению 1 к настоящему Решению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, от 08.06.2017г. № 20/6; от 13.09.2017г. № 5/10; от 09.11.2017г. № 05/12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327 175,0» цифрами «326 815,2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604 538,1» цифрами «498 120,3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277 363,1» цифрами «171 305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9 цифры «2 911,0» цифрами «2 551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пункте 21 цифры «1290,9» цифрами «2190,9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заменить цифры «332 974,6» цифрами «227 363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 пункте 31 заменить цифры «30,0» цифрами «0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5 «Перечень главных администраторов источников внутреннего финансирования дефицита бюджета муниципального образования сельского поселения Бужаровское 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жа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жа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Бужаровское бюджету Истринского муниципального райо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Бужаровское на 2017 год и на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426" w:hanging="0"/>
        <w:rPr>
          <w:szCs w:val="24"/>
        </w:rPr>
      </w:pPr>
      <w:r>
        <w:rPr>
          <w:szCs w:val="24"/>
        </w:rPr>
        <w:t>Управления Бужаровское городского округа Истра</w:t>
        <w:tab/>
        <w:t>М.И. Митюшк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9-13T10:57:00Z</cp:lastPrinted>
  <dcterms:modified xsi:type="dcterms:W3CDTF">2017-12-07T08:05:00Z</dcterms:modified>
  <cp:revision>35</cp:revision>
  <dc:subject/>
  <dc:title/>
</cp:coreProperties>
</file>