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ГЛАВА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ИСТРИНСКОГО МУНИЦИПАЛЬНОГО РАЙОН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3.01.2017г. № 6/1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публичных слушани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>На основании Протокола № 45 заседания Градостроительного совета Московской области от 06.12.2016г., руководствуясь ст. 24, ст. 28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Законом Московской области от 07.03.2007г. № 36/2007-ОЗ «О генеральном плане развития Московской области», Законом Московской области от 24.07.2014 № 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Постановлением Правительства Московской области от 30.12.2014 № 1169/51 «Об утверждении Положения о подготовке проектов документов территориального планирования  муниципальных образований Московской области и направления их на утверждение в представительные органы местного самоуправления муниципального района, городского округа», Постановлением Главы Истринского муниципального района Московской области от 20.08.2015г. № 109/8 «Об утверждении «Положения о Комиссии по подготовке Правил землепользования и застройки и по организации и проведению публичных слушаний при осуществлении градостроительной деятельности на территории Истринского муниципального района», Решением Совета депутатов Истринского муниципального района Московской области от 03.09.2015 № 7/7 о</w:t>
      </w:r>
      <w:r>
        <w:rPr>
          <w:rStyle w:val="StrongEmphasis"/>
          <w:b w:val="false"/>
          <w:color w:val="000000"/>
          <w:szCs w:val="24"/>
        </w:rPr>
        <w:t>б утверждении Положения «О порядке организации и проведения публичных слушаний при осуществлении градостроительной деятельности на территории Истринского муниципального района Московской области»,  Уставом Истринского муниципального района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rPr/>
      </w:pPr>
      <w:r>
        <w:rPr>
          <w:b/>
          <w:szCs w:val="24"/>
        </w:rPr>
        <w:t>Постановляю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firstLine="360"/>
        <w:rPr>
          <w:szCs w:val="24"/>
        </w:rPr>
      </w:pPr>
      <w:r>
        <w:rPr>
          <w:szCs w:val="24"/>
        </w:rPr>
        <w:t xml:space="preserve">Провести публичные слушания по проекту генерального плана сельского поселения Букаревское Истринского муниципального района и утвердить график проведения </w:t>
      </w:r>
      <w:r>
        <w:rPr>
          <w:rStyle w:val="Emphasis"/>
          <w:bCs/>
          <w:i w:val="false"/>
          <w:shd w:fill="FFFFFF" w:val="clear"/>
        </w:rPr>
        <w:t xml:space="preserve">публичных слушаний в населенных пунктах сельского поселения Букаревское по проекту </w:t>
      </w:r>
      <w:r>
        <w:rPr>
          <w:szCs w:val="24"/>
        </w:rPr>
        <w:t>генерального плана сельского поселения Букаревское Истринского муниципального района Московской области (Приложение №1)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ab/>
        <w:t xml:space="preserve">2. </w:t>
        <w:tab/>
        <w:t>Комиссии по подготовке Правил землепользования и застройки и по организации и проведению публичных слушаний при осуществлении градостроительной деятельности на территории Истринского муниципального района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 xml:space="preserve">- провести публичные слушания в населенных пунктах по проекту генерального плана сельского поселения </w:t>
      </w:r>
      <w:r>
        <w:rPr>
          <w:szCs w:val="24"/>
        </w:rPr>
        <w:t>Букаревское</w:t>
      </w:r>
      <w:r>
        <w:rPr/>
        <w:t xml:space="preserve"> Истринского муниципального района в соответствии с графиком и в сроки, установленные законодательством;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 xml:space="preserve">- организовать с 03.02.2017г. экспозицию демонстрационных материалов проекта генерального плана сельского поселения </w:t>
      </w:r>
      <w:r>
        <w:rPr>
          <w:szCs w:val="24"/>
        </w:rPr>
        <w:t>Букаревское</w:t>
      </w:r>
      <w:r>
        <w:rPr/>
        <w:t xml:space="preserve"> по адресу: </w:t>
      </w:r>
      <w:r>
        <w:rPr>
          <w:rStyle w:val="StrongEmphasis"/>
          <w:b w:val="false"/>
          <w:szCs w:val="24"/>
        </w:rPr>
        <w:t>Московская область, Истринский район п. Глебовский ул. Центральная д. 1</w:t>
      </w:r>
      <w:r>
        <w:rPr>
          <w:szCs w:val="24"/>
        </w:rPr>
        <w:t>;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rPr>
          <w:szCs w:val="24"/>
        </w:rPr>
      </w:pPr>
      <w:r>
        <w:rPr/>
        <w:t xml:space="preserve">- </w:t>
      </w:r>
      <w:r>
        <w:rPr>
          <w:rStyle w:val="Emphasis"/>
          <w:bCs/>
          <w:i w:val="false"/>
          <w:shd w:fill="FFFFFF" w:val="clear"/>
        </w:rPr>
        <w:t xml:space="preserve">определить порядок ознакомления с демонстрационными материалами по проекту </w:t>
      </w:r>
      <w:r>
        <w:rPr>
          <w:szCs w:val="24"/>
        </w:rPr>
        <w:t>генерального плана сельского поселения Букаревское: пн.- чт. с 10час. 00мин. до 18час. 00мин. пт. с 10час. 00мин. до 17час. 00мин. (обеденный перерыв с 13час. 00мин. до 14час. 00мин.);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rPr>
          <w:szCs w:val="24"/>
        </w:rPr>
      </w:pPr>
      <w:r>
        <w:rPr>
          <w:szCs w:val="24"/>
        </w:rPr>
        <w:t xml:space="preserve">- обеспечить прием </w:t>
      </w:r>
      <w:r>
        <w:rPr>
          <w:rStyle w:val="Emphasis"/>
          <w:bCs/>
          <w:i w:val="false"/>
          <w:shd w:fill="FFFFFF" w:val="clear"/>
        </w:rPr>
        <w:t xml:space="preserve">письменных предложений и замечаний по проекту </w:t>
      </w:r>
      <w:r>
        <w:rPr>
          <w:szCs w:val="24"/>
        </w:rPr>
        <w:t xml:space="preserve">генерального плана </w:t>
      </w:r>
      <w:r>
        <w:rPr/>
        <w:t xml:space="preserve">сельского поселения </w:t>
      </w:r>
      <w:r>
        <w:rPr>
          <w:szCs w:val="24"/>
        </w:rPr>
        <w:t>Букаревское Истринского муниципального района Московской области с 27.01.2017г. по 21.03.2017г. включительно (в соответствии с графиком работы) по адресам: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szCs w:val="24"/>
        </w:rPr>
        <w:t xml:space="preserve"> </w:t>
      </w:r>
      <w:r>
        <w:rPr>
          <w:szCs w:val="24"/>
        </w:rPr>
        <w:t>Московская обл., Истринский р-н, г. Истра, пл. Революции, д. 4, каб. № 19;</w:t>
      </w:r>
    </w:p>
    <w:p>
      <w:pPr>
        <w:pStyle w:val="TextBody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 xml:space="preserve"> </w:t>
      </w:r>
      <w:r>
        <w:rPr>
          <w:rStyle w:val="StrongEmphasis"/>
          <w:b w:val="false"/>
          <w:szCs w:val="24"/>
        </w:rPr>
        <w:t>Московская область, Истринский район п. Глебовский ул. Центральная д. 1</w:t>
      </w:r>
      <w:r>
        <w:rPr>
          <w:szCs w:val="24"/>
        </w:rPr>
        <w:t>;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rPr>
          <w:rStyle w:val="Emphasis"/>
          <w:bCs/>
          <w:i w:val="false"/>
          <w:i w:val="false"/>
          <w:shd w:fill="FFFFFF" w:val="clear"/>
        </w:rPr>
      </w:pPr>
      <w:r>
        <w:rPr>
          <w:szCs w:val="24"/>
        </w:rPr>
        <w:t xml:space="preserve">-  </w:t>
      </w:r>
      <w:r>
        <w:rPr>
          <w:rStyle w:val="Emphasis"/>
          <w:bCs/>
          <w:i w:val="false"/>
          <w:shd w:fill="FFFFFF" w:val="clear"/>
        </w:rPr>
        <w:t>обеспечить опубликование настоящего Постановления в газете «Истринские Вести»;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 xml:space="preserve">- обеспечить размещение настоящего Постановления, демонстрационных материалов проекта генерального плана сельского поселения </w:t>
      </w:r>
      <w:r>
        <w:rPr>
          <w:szCs w:val="24"/>
        </w:rPr>
        <w:t>Букаревское</w:t>
      </w:r>
      <w:r>
        <w:rPr/>
        <w:t xml:space="preserve"> на официальном сайте администрации Истринского муниципального района </w:t>
      </w:r>
      <w:hyperlink r:id="rId3">
        <w:r>
          <w:rPr>
            <w:rStyle w:val="InternetLink"/>
          </w:rPr>
          <w:t>http://istra-adm.ru/</w:t>
        </w:r>
      </w:hyperlink>
      <w:r>
        <w:rPr/>
        <w:t xml:space="preserve"> и на официальном сайте сельского поселения </w:t>
      </w:r>
      <w:r>
        <w:rPr>
          <w:szCs w:val="24"/>
        </w:rPr>
        <w:t>Букаревское</w:t>
      </w:r>
      <w:r>
        <w:rPr/>
        <w:t xml:space="preserve"> </w:t>
      </w:r>
      <w:r>
        <w:rPr>
          <w:u w:val="single"/>
        </w:rPr>
        <w:t>http://сп-букарёвское.рф;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Style w:val="Emphasis"/>
          <w:bCs/>
          <w:i w:val="false"/>
          <w:shd w:fill="FFFFFF" w:val="clear"/>
        </w:rPr>
        <w:tab/>
        <w:t>3. Контроль за выполнением настоящего Постановления возложить на Первого заместителя Руководителя администрации Истринского муниципального района Г.В. Разумикина.</w:t>
      </w:r>
    </w:p>
    <w:p>
      <w:pPr>
        <w:pStyle w:val="TextBody"/>
        <w:rPr>
          <w:rStyle w:val="Emphasis"/>
          <w:b/>
          <w:b/>
          <w:bCs/>
          <w:i w:val="false"/>
          <w:i w:val="false"/>
          <w:sz w:val="26"/>
          <w:szCs w:val="26"/>
          <w:shd w:fill="FFFFFF" w:val="clear"/>
        </w:rPr>
      </w:pPr>
      <w:r>
        <w:rPr/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Глава Истринского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муниципального района</w:t>
        <w:tab/>
        <w:tab/>
        <w:tab/>
        <w:tab/>
        <w:tab/>
        <w:tab/>
        <w:tab/>
        <w:tab/>
        <w:tab/>
        <w:t xml:space="preserve">  А.Г. Скворцов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6300"/>
        <w:jc w:val="left"/>
        <w:rPr>
          <w:szCs w:val="24"/>
        </w:rPr>
      </w:pPr>
      <w:r>
        <w:rPr>
          <w:szCs w:val="24"/>
        </w:rPr>
        <w:t>Приложение № 1</w:t>
      </w:r>
    </w:p>
    <w:p>
      <w:pPr>
        <w:pStyle w:val="TextBody"/>
        <w:ind w:firstLine="6300"/>
        <w:jc w:val="left"/>
        <w:rPr>
          <w:szCs w:val="24"/>
        </w:rPr>
      </w:pPr>
      <w:r>
        <w:rPr>
          <w:szCs w:val="24"/>
        </w:rPr>
        <w:t>к Постановлению Главы</w:t>
      </w:r>
    </w:p>
    <w:p>
      <w:pPr>
        <w:pStyle w:val="TextBody"/>
        <w:ind w:firstLine="6300"/>
        <w:jc w:val="left"/>
        <w:rPr>
          <w:szCs w:val="24"/>
        </w:rPr>
      </w:pPr>
      <w:r>
        <w:rPr>
          <w:szCs w:val="24"/>
        </w:rPr>
        <w:t>Истринского муниципального района</w:t>
      </w:r>
    </w:p>
    <w:p>
      <w:pPr>
        <w:pStyle w:val="TextBody"/>
        <w:ind w:firstLine="6300"/>
        <w:jc w:val="left"/>
        <w:rPr>
          <w:szCs w:val="24"/>
        </w:rPr>
      </w:pPr>
      <w:r>
        <w:rPr>
          <w:szCs w:val="24"/>
        </w:rPr>
        <w:t>от 23.01.2017г. № 6/1</w:t>
      </w:r>
    </w:p>
    <w:p>
      <w:pPr>
        <w:pStyle w:val="TextBody"/>
        <w:ind w:firstLine="630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График проведения публичных слушаний в населенных пунктах сельского поселения Букаревское по проекту генерального плана сельского поселения Букаревское Истринского муниципального района Московской области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65"/>
        <w:gridCol w:w="506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ата и время проведения публичных слушани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селенный пункт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то проведения публичных слушани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21.03.2017г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 9час. 30мин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Глебово-Избище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осковская обл., Истринский р-н., с.п. Букаревское, д. Глебово-Избище, около д. 2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.03.2017г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10час. 00мин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пос. Октябрьский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Московская обл., Истринский р-н., с.п. Букаревское, пос. Октябрьский, ул. Центральная, около д.26 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.03.2017г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10час. 30мин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Ильино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Московская обл., Истринский р-н., с.п. Букаревское, д. Ильино, около д. 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.03.2017г.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 10час. 50мин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Мыканино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Московская обл., Истринский р-н., с.п. Букаревское, д. Мыканино, около д. 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.03.2017г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11час. 15мин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Хмолино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Московская обл., Истринский р-н., с.п. Букаревское, д. Хмолино, ул. Зеленая, около д.1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.03.2017г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11час. 45мин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Зенькино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Московская обл., Истринский р-н., с.п. Букаревское, д. Зенькино, около д. 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.03.2017г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12час. 10мин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пос. Зелёный Курган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Московская обл., Истринский р-н., с.п. Букаревское, пос. Зелёный Курган, около д.1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.03.2017г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12час. 30мин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Дедёшино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осковская обл., Истринский р-н., с.п. Букаревское</w:t>
            </w:r>
            <w:r>
              <w:rPr/>
              <w:t>, д. Дедёшино, ул. Цветочная около д.1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.03.2017г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13час. 00мин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Букарёво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осковская обл., Истринский р-н., с.п. Букаревское, д. Букарёво, около</w:t>
            </w:r>
            <w:r>
              <w:rPr/>
              <w:t xml:space="preserve"> д. 1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.03.2017г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13час. 30мин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Брыково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осковская обл., Истринский р-н., с.п. Букаревское, д. Брыково, около</w:t>
            </w:r>
            <w:r>
              <w:rPr/>
              <w:t xml:space="preserve"> д. 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.03.2017г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14час. 00мин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Куч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Московская обл., Истринский р-н., с.п. Букаревское, д. Кучи, около </w:t>
            </w:r>
            <w:r>
              <w:rPr/>
              <w:t>д. 1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.03.2017г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14час. 20мин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пос. Красный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Московская обл., Истринский р-н., с.п. Букаревское, пос. Красный, </w:t>
            </w:r>
            <w:r>
              <w:rPr/>
              <w:t>ул. Первомайская около д. 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.03.2017г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15час. 00мин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пос. ст. Холщёвик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Московская обл., Истринский р-н., с.п. Букаревское, пос. ст. Холщёвики, </w:t>
            </w:r>
            <w:r>
              <w:rPr/>
              <w:t>ул. Мира, около д.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.03.2017г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15 час. 30мин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Глебово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Московская обл., Истринский р-н., с.п. Букаревское, д. Глебово, </w:t>
            </w:r>
            <w:r>
              <w:rPr/>
              <w:t>ул. Парковая, около дома 1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.03.2017г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16час. 00мин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. Филатово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Московская обл., Истринский р-н., с.п. Букаревское, д. Филатово, </w:t>
            </w:r>
            <w:r>
              <w:rPr/>
              <w:t>ул. Иваньковская, около д. 2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.03.2017г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16час. 20мин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Горк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Московская обл., Истринский р-н., с.п. Букаревское, д. Горки, около </w:t>
            </w:r>
            <w:r>
              <w:rPr/>
              <w:t>д. 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.03.2017г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18час. 00мин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пос. Глебовский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осковская обл., Истринский р-н., с.п. Букаревское</w:t>
            </w:r>
            <w:r>
              <w:rPr/>
              <w:t>, пос. Глебовский, ул.  Октябрьская, д. 58 а (МУК «Глебовский Дом культуры»)</w:t>
            </w:r>
          </w:p>
        </w:tc>
      </w:tr>
    </w:tbl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96"/>
        </w:tabs>
        <w:ind w:left="696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56"/>
        </w:tabs>
        <w:ind w:left="10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56"/>
        </w:tabs>
        <w:ind w:left="105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16"/>
        </w:tabs>
        <w:ind w:left="14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6"/>
        </w:tabs>
        <w:ind w:left="141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76"/>
        </w:tabs>
        <w:ind w:left="177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76"/>
        </w:tabs>
        <w:ind w:left="177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36"/>
        </w:tabs>
        <w:ind w:left="21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stra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1:04:00Z</dcterms:created>
  <dc:creator>Волкова</dc:creator>
  <dc:description/>
  <cp:keywords/>
  <dc:language>en-US</dc:language>
  <cp:lastModifiedBy>user</cp:lastModifiedBy>
  <cp:lastPrinted>2017-01-20T15:52:00Z</cp:lastPrinted>
  <dcterms:modified xsi:type="dcterms:W3CDTF">2017-01-24T11:31:00Z</dcterms:modified>
  <cp:revision>11</cp:revision>
  <dc:subject/>
  <dc:title> </dc:title>
</cp:coreProperties>
</file>