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.04.2017г. № 15/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Ядроминское «О бюджете муниципального образования сельского поселения Ядромин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Ядроминское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«О бюджете муниципального образования сельского поселения Ядроминское на 2017 год и плановый период 2018 и 2019 годов» (с учетом изменений, внесенных Решением от 18.01.2017г. № 108) Совет депутатов городского округа Истра Ядроминс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/>
        <w:t>Утвердить изменения бюджета муниципального образования сельского поселения Ядроминское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</w:t>
      </w:r>
      <w:r>
        <w:rPr>
          <w:u w:val="single"/>
        </w:rPr>
        <w:t>№ 103</w:t>
      </w:r>
      <w:r>
        <w:rPr/>
        <w:t xml:space="preserve"> «О бюджете муниципального образования сельского поселения Ядроминское на 2017 год и плановый период 2018 и 2018 годов» (с учетом изменений, внесенных Решением от 18.01.2017г. № 108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96 616,0» цифрами «96 607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164 949,7» цифрами «166 835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68 333,7» цифрами «70 228,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ы 19 и 20 изложить в новой редакции: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«19. Утвердить объем межбюджетных трансфертов, получаемых из бюджетов других уровней в 2017 году в сумме 267,0 тысяч рублей, в 2018 году в сумме 276,0 тысяч рублей, в 2019 году в сумме 276,0 тысяч рублей.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 xml:space="preserve">20. Утвердить объем расходов бюджета сельского поселения Ядроминское, исполняемых за счет средств субвенций из бюджетов других уровней для осуществления отдельных государственных полномочий на 2017 год в сумме 267,0 тысяч рублей, на 2018 год в сумме 276,0 тысяч рублей, на 2019 год в сумме 276,0 тысяч рублей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ункт 23 изложить в новой редакции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firstLine="709"/>
        <w:rPr/>
      </w:pPr>
      <w:r>
        <w:rPr>
          <w:szCs w:val="24"/>
        </w:rPr>
        <w:t xml:space="preserve">«23. </w:t>
      </w:r>
      <w:r>
        <w:rPr/>
        <w:t>Утвердить в расходах бюджета сельского поселения Ядроминское общий объем средств, направляемых на исполнение публичных нормативных обязательств на 2017 год в сумме 314,7 тысяч рублей, на 2018 год в сумме 248,2 тысяч рублей, на 2019 год в сумме 248,2 тысяч руб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В пункте 30 цифры «48 519,3» заменить цифрами «93 779,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Ядроминское на 2017 год и плановый период 2018 и 2019 годов» к Решению Совета депутатов сельского поселения Ядроминское «О бюджете муниципального образования сельского поселения Ядром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4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Ядром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сельского поселения Ядром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Ядроминское бюджету Истринского муниципального района 2017 год и плановый период 2018 и 2019 год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dcterms:modified xsi:type="dcterms:W3CDTF">2017-04-14T15:01:00Z</dcterms:modified>
  <cp:revision>4</cp:revision>
  <dc:subject/>
  <dc:title/>
</cp:coreProperties>
</file>