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ородского округа Истра от 12.04.2017г. № 15/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«О внесении изменений в Решение Совета депутатов сельского поселения Ядромин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сельского поселения Ядромин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сельского поселения Ядроминское от 19.12.2016г. № 10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сельского поселения Ядромин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сельского поселения Ядроминское на 2017 год и плановый период 2018 и 2019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х источник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ельского поселения Ядроминск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216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 сельск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селений для компенсации дополнительных  расходов, 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 02 40014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18 05010 10 0000 1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сельских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25:00Z</dcterms:created>
  <dc:creator>KTA</dc:creator>
  <dc:description/>
  <cp:keywords/>
  <dc:language>en-US</dc:language>
  <cp:lastModifiedBy>Алёна Сергеевна Лисовская</cp:lastModifiedBy>
  <cp:lastPrinted>2017-04-09T14:17:00Z</cp:lastPrinted>
  <dcterms:modified xsi:type="dcterms:W3CDTF">2017-04-17T12:09:00Z</dcterms:modified>
  <cp:revision>12</cp:revision>
  <dc:subject/>
  <dc:title>Справка</dc:title>
</cp:coreProperties>
</file>