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2.12.2016 г. № 1/11    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бюджете Истринского муниципального района на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и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 №</w:t>
      </w:r>
      <w:r>
        <w:rPr>
          <w:rFonts w:cs="Times New Roman" w:ascii="Times New Roman" w:hAnsi="Times New Roman"/>
          <w:lang w:val="ru-RU"/>
        </w:rPr>
        <w:t> 1/12</w:t>
      </w:r>
      <w:r>
        <w:rPr>
          <w:rFonts w:cs="Times New Roman" w:ascii="Times New Roman" w:hAnsi="Times New Roman"/>
        </w:rPr>
        <w:t xml:space="preserve"> «О бюджете Истринского муниципального района на 2016 год и плановый период 2017 и 2018 годов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ями Совета депутатов Истринского муниципального района от 23.12.2015 г. № 2/13, от 23.03.2016 г. №2/3, от 30.06.2016 г. №1/7, №1/8 от 31.08.2016; №1/10 от 30.11.2016 г) </w:t>
      </w:r>
      <w:r>
        <w:rPr>
          <w:rFonts w:cs="Times New Roman" w:ascii="Times New Roman" w:hAnsi="Times New Roman"/>
        </w:rPr>
        <w:t>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6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08.12.2015 года № 1/12 «О бюджете Истринского муниципального района на 2016 год и плановый период 2017 и 2018 годов» (с учетом изменений, внесенных Решениями Совета депутатов Истринского муниципального района от 23.12.2015 г. № 2/13, от 23.03.2016 г. №2/3, от 30.06.2016 г. №1/7, №1/8 от 31.08.2016 г; №1/10 от 30.11.2016 г.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5 287 215,4» цифрами «</w:t>
      </w:r>
      <w:r>
        <w:rPr>
          <w:bCs/>
          <w:sz w:val="24"/>
          <w:szCs w:val="24"/>
        </w:rPr>
        <w:t>5 255 379,7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 357 215,4» цифрами «5 325 379,7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3 заменить цифры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 xml:space="preserve">     - «3 641 626,9» цифрами «3 611 079,8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6 заменить цифры «421 974,0» цифрами «425 374,0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18 заменить цифры: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4 184,5» цифрами «54 252,9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6 заменить цифры «17 196,3» цифрами «</w:t>
      </w:r>
      <w:r>
        <w:rPr>
          <w:bCs/>
          <w:sz w:val="24"/>
          <w:szCs w:val="24"/>
        </w:rPr>
        <w:t>14 125,3</w:t>
      </w:r>
      <w:r>
        <w:rPr>
          <w:bCs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риложении 5 «Источники внутреннего финансирования дефицита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заменить цифр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-5 357 215,4» цифрами «-5 255 379,7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 357 215,4» цифрами «5 325 379,7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риложение 7 «Расходы бюджета Истринского муниципального района на 2016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6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6-2018 годах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6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10065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>А.Г. Скворцов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госдоходы</dc:creator>
  <dc:description/>
  <cp:keywords/>
  <dc:language>en-US</dc:language>
  <cp:lastModifiedBy>Алёна Сергеевна Лисовская</cp:lastModifiedBy>
  <cp:lastPrinted>2016-11-23T16:39:00Z</cp:lastPrinted>
  <dcterms:modified xsi:type="dcterms:W3CDTF">2017-01-10T14:21:00Z</dcterms:modified>
  <cp:revision>336</cp:revision>
  <dc:subject/>
  <dc:title>                                                                ЗАКОН</dc:title>
</cp:coreProperties>
</file>