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т 12.11.18 № </w:t>
      </w:r>
      <w:r>
        <w:rPr>
          <w:sz w:val="28"/>
          <w:szCs w:val="28"/>
          <w:u w:val="single"/>
          <w:lang w:val="en-US"/>
        </w:rPr>
        <w:t>4/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и.о. Главы 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г №1/14, от 19.07.2018 г. №1/10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№1/14,</w:t>
      </w:r>
      <w:r>
        <w:rPr/>
        <w:t xml:space="preserve"> от 19.07.2018 г. №1/10</w:t>
      </w:r>
      <w:r>
        <w:rPr>
          <w:szCs w:val="24"/>
        </w:rPr>
        <w:t>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130 870,4» цифрами «8 349 142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847 519,3» цифрами «9 023 419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16 648,9» цифрами «674 276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552 191,6» цифрами «7 634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7 552 191,6» цифрами «7 634 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73 940,7» цифрами «3 792 213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911 477,8» цифрами «2 993 847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959 490,6» цифрами «3 028 655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3 762,6» цифрами «51 189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7 заменить цифры 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28 874,0» цифрами «35 87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в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4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                           Врио главы 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Скворцов</w:t>
        <w:tab/>
        <w:t>____________А.Г.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МШ</cp:lastModifiedBy>
  <cp:lastPrinted>2018-04-11T11:59:00Z</cp:lastPrinted>
  <dcterms:modified xsi:type="dcterms:W3CDTF">2018-11-14T08:13:00Z</dcterms:modified>
  <cp:revision>135</cp:revision>
  <dc:subject/>
  <dc:title/>
</cp:coreProperties>
</file>