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4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5 заседания Градостроительного совета Московской области от 06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Ядромин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</w:t>
      </w:r>
      <w:r>
        <w:rPr>
          <w:szCs w:val="24"/>
        </w:rPr>
        <w:t>Ядроминское</w:t>
      </w:r>
      <w:r>
        <w:rPr>
          <w:rStyle w:val="Emphasis"/>
          <w:bCs/>
          <w:i w:val="false"/>
          <w:shd w:fill="FFFFFF" w:val="clear"/>
        </w:rPr>
        <w:t xml:space="preserve"> по проекту </w:t>
      </w:r>
      <w:r>
        <w:rPr>
          <w:szCs w:val="24"/>
        </w:rPr>
        <w:t>генерального плана сельского поселения Ядромин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провести публичные слушания в населенных пунктах по проекту генерального плана сельского поселения </w:t>
      </w:r>
      <w:r>
        <w:rPr>
          <w:szCs w:val="24"/>
        </w:rPr>
        <w:t>Ядроминское</w:t>
      </w:r>
      <w:r>
        <w:rPr/>
        <w:t xml:space="preserve">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рганизовать с 03.01.2017г. экспозицию демонстрационных материалов проекта генерального плана сельского поселения </w:t>
      </w:r>
      <w:r>
        <w:rPr>
          <w:szCs w:val="24"/>
        </w:rPr>
        <w:t>Ядроминское</w:t>
      </w:r>
      <w:r>
        <w:rPr/>
        <w:t xml:space="preserve"> по адресу: </w:t>
      </w:r>
      <w:r>
        <w:rPr>
          <w:rStyle w:val="StrongEmphasis"/>
          <w:b w:val="false"/>
          <w:szCs w:val="24"/>
        </w:rPr>
        <w:t>Московская область, Истринский район п. Курсаково, д. 1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Ядроминское: пн.-чт. с 10час. 00мин. до 18час. 00мин., пт. с 10час. 00мин. до 17час. 00мин. (обеденный перерыв с 13час. 00мин. до 14час. 00мин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 xml:space="preserve">сельского поселения </w:t>
      </w:r>
      <w:r>
        <w:rPr>
          <w:szCs w:val="24"/>
        </w:rPr>
        <w:t>Ядроминское Истринского муниципального района Московской области с 27.01.2017г. по 28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rStyle w:val="StrongEmphasis"/>
          <w:b w:val="false"/>
          <w:szCs w:val="24"/>
        </w:rPr>
        <w:t>Московская область, Истринский район п. Курсаково, д. 1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</w:t>
      </w:r>
      <w:r>
        <w:rPr>
          <w:szCs w:val="24"/>
        </w:rPr>
        <w:t>Ядроминское</w:t>
      </w:r>
      <w:r>
        <w:rPr/>
        <w:t xml:space="preserve">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</w:t>
      </w:r>
      <w:r>
        <w:rPr>
          <w:szCs w:val="24"/>
        </w:rPr>
        <w:t>Ядроминское</w:t>
      </w:r>
      <w:r>
        <w:rPr/>
        <w:t xml:space="preserve"> </w:t>
      </w:r>
      <w:r>
        <w:rPr>
          <w:u w:val="single"/>
        </w:rPr>
        <w:t>http://</w:t>
      </w:r>
      <w:r>
        <w:rPr>
          <w:u w:val="single"/>
          <w:lang w:val="en-US"/>
        </w:rPr>
        <w:t>jadrom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u w:val="single"/>
        </w:rPr>
        <w:t>/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4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График проведения публичных слушаний в населенных пунктах сельского поселения Ядроминское по проекту генерального плана сельского поселения Ядромин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57"/>
        <w:gridCol w:w="40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Шебан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Ядроминское с.п., д. Шебано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час. -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Троиц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Троица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час. - 1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Васильевское – Голохваст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Васильевское – Голохвасто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10час. - 30мин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Часов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Часовня, въезд в деревн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час. -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орд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Гордово, въезд в СНТ «Электротехник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час. - 2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Веретен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Веретенки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час. -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Луж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Лужки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1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Ядроми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Ядромин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Хутор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Хуторки, въезд в деревню, рядом с магазино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час. -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д/о Румянц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п. д/о Румянцево, д. №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час. -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ыж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Рыжко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14час. - 30мин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Курса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тринский р-н, Ядроминское с.п., </w:t>
            </w:r>
            <w:r>
              <w:rPr/>
              <w:t>п. Курсаково д. 1</w:t>
            </w:r>
          </w:p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час. -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Будь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Будьково, въезд в СНТ «Кварц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7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час. - 1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ервомайско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Первомайское, в центре деревни, рядом с магазино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час. -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Бутыр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Бутырки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час. -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убц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Рубцово,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час. - 1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упл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Ядроминское с.п.,</w:t>
            </w:r>
          </w:p>
          <w:p>
            <w:pPr>
              <w:pStyle w:val="Normal"/>
              <w:jc w:val="center"/>
              <w:rPr/>
            </w:pPr>
            <w:r>
              <w:rPr/>
              <w:t>д. Дуплево, около д. 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азар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Назарово, место для автолавк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1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Медвед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Медведки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. Кур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Курово, рядом с магазино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-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д. Парфён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Парфёнки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час. -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око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Покое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час. - 2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ор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Горки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час. -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Чан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Чано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час. - 2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Марково-Курса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Марково-Курсако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час. - 4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ол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Долево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час. -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Шишаих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Ядроминское с.п., д. Шишаиха, в центре дерев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28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час. -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авель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тринский р-н, Ядроминское с.п., </w:t>
            </w:r>
            <w:r>
              <w:rPr/>
              <w:t>д. Савельево д. 56 (Библиотека)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Волкова</dc:creator>
  <dc:description/>
  <cp:keywords/>
  <dc:language>en-US</dc:language>
  <cp:lastModifiedBy>user</cp:lastModifiedBy>
  <cp:lastPrinted>2016-12-13T08:09:00Z</cp:lastPrinted>
  <dcterms:modified xsi:type="dcterms:W3CDTF">2017-01-24T11:29:00Z</dcterms:modified>
  <cp:revision>13</cp:revision>
  <dc:subject/>
  <dc:title> </dc:title>
</cp:coreProperties>
</file>