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.11.2017г. № 5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О внесении изменений в Решение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 5/10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жаровское на 2017 год согласно приложению 1 к настоящему Решению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жаровское от 20.12.2016г. № 15/1 «О бюджете муниципального образования сельского поселения Бужаровское на 2017 год и плановый период 2018 и 2019 годов» (с учетом изменений, внесенных Решением от 12.04.2017г. № 5/3, от 08.06.2017г. № 20/6; от 13.09.2017г. № 5/10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326 961,0» цифрами «327 175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604 324,1» цифрами «604 538,1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3 004,0» цифрами «269 263,4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5 060,0» цифрами «306 419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3 004,0» цифрами «269 263,4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75 060,0» цифрами «306 419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19 цифры «2 697,0» на «2 91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30 заменить цифры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322 140,9» цифрами «332 974,6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/>
      </w:pPr>
      <w:r>
        <w:rPr/>
        <w:t xml:space="preserve">«203 740,6» </w:t>
      </w:r>
      <w:r>
        <w:rPr>
          <w:szCs w:val="24"/>
        </w:rPr>
        <w:t>цифрами «0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/>
      </w:pPr>
      <w:r>
        <w:rPr/>
        <w:t>«168 640,6»</w:t>
      </w:r>
      <w:r>
        <w:rPr>
          <w:szCs w:val="24"/>
        </w:rPr>
        <w:t xml:space="preserve">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ункт 33 и 34 считать пунктами 34 и 3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ункт 3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«33. Предусмотреть досрочное получение бюджетного кредита в размере 1 000,0 тысяч рублей, предоставленного бюджету  Истринского муниципального района по договору №1 от 15.03.2010 года и реструктуризированного до 25.12.2019 года в соответствии с соглашением от 21.12.2016 год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Бужаровское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5 «Перечень главных администраторов источников внутреннего финансирования дефицита бюджета муниципального образования сельского поселения Бужаровское 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Бужаровское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жа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Бужаро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жаровское на 2017 год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Бужаровское на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жа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Бужаров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Приложение 14 «Межбюджетные трансферты из бюджета сельского поселения Бужаровское бюджету Истринского муниципального района 2017 год и плановый период 2018 и 2019 годов» к Решению Совета депутатов сельского поселения Бужаровское «О бюджете муниципального образования сельского поселения Бужаровское на 2017 год и плановый период 2018 и 2019 годов» изложить в редакции приложения 13 к настоящему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426" w:hanging="0"/>
        <w:rPr>
          <w:szCs w:val="24"/>
        </w:rPr>
      </w:pPr>
      <w:r>
        <w:rPr>
          <w:szCs w:val="24"/>
        </w:rPr>
        <w:t>Управления Бужаровское городского округа Истра</w:t>
        <w:tab/>
        <w:t>М.И. Митюшк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Orgotdel6</cp:lastModifiedBy>
  <cp:lastPrinted>2017-09-13T10:57:00Z</cp:lastPrinted>
  <dcterms:modified xsi:type="dcterms:W3CDTF">2017-11-09T13:58:00Z</dcterms:modified>
  <cp:revision>29</cp:revision>
  <dc:subject/>
  <dc:title/>
</cp:coreProperties>
</file>