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городского округа Истра от _______ 2017 г. №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Обушков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Обушков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Обушковское, предусмотренный в бюджете муниципального образования сельского поселения Обушко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Обушко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PKI</cp:lastModifiedBy>
  <cp:lastPrinted>2008-11-11T10:44:00Z</cp:lastPrinted>
  <dcterms:modified xsi:type="dcterms:W3CDTF">2017-05-31T08:14:00Z</dcterms:modified>
  <cp:revision>32</cp:revision>
  <dc:subject/>
  <dc:title>                                                                                                                   Приложение </dc:title>
</cp:coreProperties>
</file>